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wmf" ContentType="image/x-wmf"/>
  <Override PartName="/word/media/image1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предприятие “ЗИП - Научприбор”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КП 42 2512</w:t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ООО предприят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ЗИП - Научприбор”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О.Геру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_______”___________2009г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ОР ОДНОЗНАЧНЫХ МЕР ЭЛЕКТРИЧЕСКОГО СОПРОТИВ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СТАТИРОВАННЫЙ МС 3050 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 ПО ЭКСПЛУАТ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ИУ</w:t>
      </w:r>
      <w:r>
        <w:rPr>
          <w:rFonts w:cs="Times New Roman" w:ascii="Times New Roman" w:hAnsi="Times New Roman"/>
          <w:b/>
          <w:sz w:val="28"/>
          <w:szCs w:val="28"/>
        </w:rPr>
        <w:t>СН.411632.010 Р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/>
          </w:tcPr>
          <w:p>
            <w:pPr>
              <w:pStyle w:val="Normal"/>
              <w:spacing w:lineRule="auto" w:line="240" w:before="200" w:after="0"/>
              <w:ind w:left="24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ал </w:t>
            </w:r>
          </w:p>
          <w:p>
            <w:pPr>
              <w:pStyle w:val="Normal"/>
              <w:spacing w:lineRule="auto" w:line="240" w:before="200" w:after="0"/>
              <w:ind w:left="24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л </w:t>
            </w:r>
          </w:p>
          <w:p>
            <w:pPr>
              <w:pStyle w:val="Normal"/>
              <w:spacing w:lineRule="auto" w:line="240" w:before="200" w:after="0"/>
              <w:ind w:left="24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spacing w:lineRule="auto" w:line="240" w:before="200" w:after="0"/>
              <w:ind w:left="24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оконтроль 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200" w:after="0"/>
              <w:ind w:left="24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А. Поспелова</w:t>
            </w:r>
          </w:p>
          <w:p>
            <w:pPr>
              <w:pStyle w:val="Normal"/>
              <w:spacing w:lineRule="auto" w:line="240" w:before="200" w:after="0"/>
              <w:ind w:left="24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Еремин</w:t>
            </w:r>
          </w:p>
          <w:p>
            <w:pPr>
              <w:pStyle w:val="Normal"/>
              <w:spacing w:lineRule="auto" w:line="240" w:before="200" w:after="0"/>
              <w:ind w:left="24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Заславский</w:t>
            </w:r>
          </w:p>
          <w:p>
            <w:pPr>
              <w:pStyle w:val="Normal"/>
              <w:spacing w:lineRule="auto" w:line="240" w:before="200" w:after="0"/>
              <w:ind w:left="24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Соколо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да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ебования безопасности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сание и принцип работы НОМЭСТ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Назначение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Условия эксплуатации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Технические характеристики</w:t>
        <w:tab/>
        <w:tab/>
        <w:tab/>
        <w:tab/>
        <w:tab/>
        <w:tab/>
        <w:tab/>
        <w:tab/>
        <w:t>5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2.4 Устройство и работа НОМЭСТ</w:t>
        <w:tab/>
        <w:tab/>
        <w:tab/>
        <w:tab/>
        <w:tab/>
        <w:tab/>
        <w:tab/>
        <w:t>8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одготовка к работе</w:t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 Порядок работы 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Методика поверки</w:t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Возможные неисправности и способы их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нения</w:t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авила хранения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Транспортирование</w:t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</w:t>
        <w:tab/>
        <w:tab/>
        <w:tab/>
        <w:tab/>
        <w:tab/>
        <w:tab/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электрическая функциональная термостата</w:t>
        <w:tab/>
        <w:tab/>
        <w:tab/>
        <w:tab/>
        <w:tab/>
        <w:t>1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</w:t>
      </w:r>
    </w:p>
    <w:p>
      <w:pPr>
        <w:pStyle w:val="Normal"/>
        <w:spacing w:before="0" w:after="0"/>
        <w:ind w:right="-512"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хема электическая принципиальная блока мер </w:t>
      </w:r>
    </w:p>
    <w:p>
      <w:pPr>
        <w:pStyle w:val="Normal"/>
        <w:spacing w:before="0" w:after="0"/>
        <w:ind w:right="-512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противления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1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В</w:t>
        <w:tab/>
        <w:tab/>
        <w:tab/>
        <w:tab/>
        <w:tab/>
        <w:tab/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шний вид прибора – вид спереди</w:t>
        <w:tab/>
        <w:tab/>
        <w:tab/>
        <w:tab/>
        <w:tab/>
        <w:tab/>
        <w:tab/>
        <w:t>1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Г </w:t>
        <w:tab/>
        <w:tab/>
        <w:tab/>
        <w:tab/>
        <w:tab/>
        <w:tab/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шний вид прибора – вид сзади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>1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Д</w:t>
      </w:r>
    </w:p>
    <w:p>
      <w:pPr>
        <w:pStyle w:val="Normal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ка определения отклонения действительного значения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противления НОМЭСТ от номинального значения.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2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Е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ение температуры термостатирова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НОМЭСТ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о эксплуатации (далее РЭ) распространяется на набор однозначных мер электрического сопротивления термостатированный типа          МС 3050 Т (далее НОМЭСТ) и содержит в себе описание конструкции НОМЭСТ, условия эксплуатации, основные технические характеристики и методику поверки НОМЭСТ. В РЭ также приводятся меры безопасности при работе с НОМЭСТ, правила хранения и транспортирования.</w:t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ТРЕБОВАНИЯ БЕЗОПАСНОСТИ. </w:t>
      </w:r>
    </w:p>
    <w:p>
      <w:pPr>
        <w:pStyle w:val="Normal"/>
        <w:spacing w:before="0" w:after="0"/>
        <w:ind w:left="-284" w:right="-1" w:firstLine="568"/>
        <w:rPr/>
      </w:pPr>
      <w:r>
        <w:rPr>
          <w:rFonts w:cs="Times New Roman" w:ascii="Times New Roman" w:hAnsi="Times New Roman"/>
          <w:sz w:val="28"/>
          <w:szCs w:val="28"/>
        </w:rPr>
        <w:t>1.1 Требования безопасности при работе с НОМЭСТ соответствуют требованиям ГОСТ Р 52319-2005 для класса защиты 1,  категории измерений.</w:t>
      </w:r>
    </w:p>
    <w:p>
      <w:pPr>
        <w:pStyle w:val="Normal"/>
        <w:spacing w:before="0" w:after="0"/>
        <w:ind w:left="-284" w:righ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НОМЭСТ должен быть установлен в сухом, отапливаемом помещении.</w:t>
      </w:r>
    </w:p>
    <w:p>
      <w:pPr>
        <w:pStyle w:val="Normal"/>
        <w:spacing w:before="0" w:after="0"/>
        <w:ind w:left="-284" w:righ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Защитное заземление НОМЭСТ осуществляется через сетевой кабель.</w:t>
      </w:r>
    </w:p>
    <w:p>
      <w:pPr>
        <w:pStyle w:val="Normal"/>
        <w:ind w:left="-284" w:righ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К работе допускаются лица, изучившие руководство по эксплуатации и прошедшие инструктаж по технике безопасности при работе с оборудованием, питаемым напряжением 220 В.</w:t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ОПИСАНИЕ И ПРИНЦИП РАБОТЫ НОМЭСТ.</w:t>
      </w:r>
    </w:p>
    <w:p>
      <w:pPr>
        <w:pStyle w:val="Normal"/>
        <w:spacing w:before="0" w:after="120"/>
        <w:ind w:left="-284" w:righ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Назначение.</w:t>
      </w:r>
    </w:p>
    <w:p>
      <w:pPr>
        <w:pStyle w:val="Normal"/>
        <w:spacing w:before="0" w:after="120"/>
        <w:ind w:left="-284" w:right="-1" w:firstLine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ЭСТ предназначен для работы в цепях постоянного тока в качестве рабочего, а после соответствующей метрологической аттестации, в качестве эталонного набора мер.</w:t>
      </w:r>
    </w:p>
    <w:p>
      <w:pPr>
        <w:pStyle w:val="Normal"/>
        <w:spacing w:before="0" w:after="120"/>
        <w:ind w:left="-284" w:righ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Условия эксплуатации.</w:t>
      </w:r>
    </w:p>
    <w:p>
      <w:pPr>
        <w:pStyle w:val="Normal"/>
        <w:spacing w:before="0" w:after="0"/>
        <w:ind w:left="-284" w:righ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НОМЭСТ при эксплуатации должен обеспечивать установленные метрологические характеристики при условиях, указанных в таблице 1.</w:t>
      </w:r>
    </w:p>
    <w:p>
      <w:pPr>
        <w:pStyle w:val="Normal"/>
        <w:spacing w:before="0" w:after="0"/>
        <w:ind w:left="-284" w:right="-86" w:firstLine="142"/>
        <w:rPr/>
      </w:pPr>
      <w:r>
        <w:rPr/>
        <w:t>Таблица 1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426"/>
        <w:gridCol w:w="3402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86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ющая величин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86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лияющей величины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-86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86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льные условия примене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86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условия примен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окружающего воздуха, °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86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± 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86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± 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ая влажность воздуха, %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86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до 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мосферное давление, кПа (мм рт.ст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86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- 106,7 (630 – 800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термостатирования 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86" w:hanging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 из значений температуры в диапазоне 30-33, принятое за номинальное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сть поддержания 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º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яжение питающей сети,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86" w:hanging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 ± 4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86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 ± 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итающей сети, Гц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86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± 1 или 60 ± 1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НОМЭСТ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86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тикальное </w:t>
            </w:r>
          </w:p>
        </w:tc>
      </w:tr>
    </w:tbl>
    <w:p>
      <w:pPr>
        <w:pStyle w:val="Normal"/>
        <w:spacing w:before="240" w:after="200"/>
        <w:ind w:left="-284" w:right="-86" w:firstLine="56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 Технические характеристики.</w:t>
      </w:r>
    </w:p>
    <w:p>
      <w:pPr>
        <w:pStyle w:val="Normal"/>
        <w:spacing w:before="0" w:after="0"/>
        <w:ind w:left="-284" w:right="-86" w:firstLine="568"/>
        <w:rPr/>
      </w:pPr>
      <w:r>
        <w:rPr>
          <w:rFonts w:cs="Times New Roman" w:ascii="Times New Roman" w:hAnsi="Times New Roman"/>
          <w:sz w:val="28"/>
          <w:szCs w:val="28"/>
        </w:rPr>
        <w:t>2.3.1 НОМЭСТ состоит из термостата и блока, включающего  четыре однозначные меры электрического сопротивления постоянного тока (далее ОМЭС).</w:t>
      </w:r>
    </w:p>
    <w:p>
      <w:pPr>
        <w:pStyle w:val="Normal"/>
        <w:ind w:left="-284" w:right="-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 Номинальные значения сопротивления ОМЭС выбираются из ряда: 0,1; 1,0; 10;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;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Ом. </w:t>
      </w:r>
    </w:p>
    <w:p>
      <w:pPr>
        <w:pStyle w:val="Normal"/>
        <w:ind w:left="-284" w:right="-86" w:firstLine="568"/>
        <w:rPr/>
      </w:pPr>
      <w:r>
        <w:rPr>
          <w:rFonts w:cs="Times New Roman" w:ascii="Times New Roman" w:hAnsi="Times New Roman"/>
          <w:sz w:val="28"/>
          <w:szCs w:val="28"/>
        </w:rPr>
        <w:t>Номинальные значения ОМЭС могут быть любыми в диапазоне 0,1 –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Ом по заказу потребителя.</w:t>
      </w:r>
    </w:p>
    <w:p>
      <w:pPr>
        <w:pStyle w:val="Normal"/>
        <w:spacing w:before="0" w:after="0"/>
        <w:ind w:left="-284" w:right="-86" w:firstLine="56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3 Основные технические характеристики ОМЭС, входящих в состав НОМЭСТ, приведены в таблице 2.</w:t>
      </w:r>
    </w:p>
    <w:p>
      <w:pPr>
        <w:pStyle w:val="Normal"/>
        <w:spacing w:before="0" w:after="0"/>
        <w:ind w:left="-284" w:right="-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984"/>
        <w:gridCol w:w="851"/>
        <w:gridCol w:w="992"/>
        <w:gridCol w:w="992"/>
        <w:gridCol w:w="2410"/>
      </w:tblGrid>
      <w:tr>
        <w:trPr/>
        <w:tc>
          <w:tcPr>
            <w:tcW w:w="1045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86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а 2</w:t>
            </w:r>
          </w:p>
        </w:tc>
      </w:tr>
      <w:tr>
        <w:trPr>
          <w:trHeight w:val="183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точности по ГОСТ 23737-200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8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 допускаемой основной погрешности (годовая нестабиль -ность) δ, 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ое значение сопротивления ОМЭС, О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рассеивания, В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ускаемое отклонение действительного значения сопротивления 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% (при выпуске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HOM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МАК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РЕ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ные десяти 0,1; 1; 10;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не кратные десяти (5-9∙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right="-86" w:firstLine="5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right="-86" w:firstLine="5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right="-86" w:firstLine="5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right="-86" w:firstLine="5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right="-86" w:firstLine="5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right="-86" w:firstLine="5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284" w:right="-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86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3.4 Действительное значение сопроти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ейств</w:t>
      </w:r>
      <w:r>
        <w:rPr>
          <w:rFonts w:cs="Times New Roman" w:ascii="Times New Roman" w:hAnsi="Times New Roman"/>
          <w:sz w:val="28"/>
          <w:szCs w:val="28"/>
        </w:rPr>
        <w:t xml:space="preserve"> рекомендуется представлять величинами, а именно:</w:t>
      </w:r>
    </w:p>
    <w:p>
      <w:pPr>
        <w:pStyle w:val="Normal"/>
        <w:spacing w:before="0" w:after="0"/>
        <w:ind w:left="-284" w:right="-86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ое значение сопроти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OM</w:t>
      </w:r>
      <w:r>
        <w:rPr>
          <w:rFonts w:cs="Times New Roman" w:ascii="Times New Roman" w:hAnsi="Times New Roman"/>
          <w:sz w:val="28"/>
          <w:szCs w:val="28"/>
        </w:rPr>
        <w:t>, Ом;</w:t>
      </w:r>
    </w:p>
    <w:p>
      <w:pPr>
        <w:pStyle w:val="Normal"/>
        <w:ind w:left="-284" w:right="-86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ое отклонение действительного значения сопротивления от номинального, (далее – поправка к номинальному значению), </w:t>
      </w:r>
      <w:r>
        <w:rPr>
          <w:rFonts w:cs="Times New Roman" w:ascii="Times New Roman" w:hAnsi="Times New Roman"/>
          <w:sz w:val="28"/>
          <w:szCs w:val="28"/>
          <w:lang w:val="en-US"/>
        </w:rPr>
        <w:t>ppm</w:t>
      </w:r>
    </w:p>
    <w:p>
      <w:pPr>
        <w:pStyle w:val="Normal"/>
        <w:spacing w:before="0" w:after="0"/>
        <w:ind w:left="-284" w:right="-86" w:firstLine="851"/>
        <w:jc w:val="right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8587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>(1)</w:t>
      </w:r>
    </w:p>
    <w:p>
      <w:pPr>
        <w:pStyle w:val="Normal"/>
        <w:spacing w:before="0" w:after="0"/>
        <w:ind w:left="-284"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им образом, </w:t>
      </w:r>
    </w:p>
    <w:p>
      <w:pPr>
        <w:pStyle w:val="Normal"/>
        <w:ind w:left="-284" w:right="-86"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1430" cy="26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>(2)</w:t>
      </w:r>
    </w:p>
    <w:p>
      <w:pPr>
        <w:pStyle w:val="Normal"/>
        <w:spacing w:before="0" w:after="0"/>
        <w:ind w:left="-284"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5 Метрологические характеристики НОМЭСТ, при указанных в таблице 2 допускаемых значениях рассеиваемой мощности, соответствуют указанному ниже.</w:t>
      </w:r>
    </w:p>
    <w:p>
      <w:pPr>
        <w:pStyle w:val="Normal"/>
        <w:spacing w:before="0" w:after="120"/>
        <w:ind w:left="-284"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 номинальной рассеиваемой мощ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O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дразумевается ее значение, ограничивающее область 0…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OM</w:t>
      </w:r>
      <w:r>
        <w:rPr>
          <w:rFonts w:eastAsia="Times New Roman" w:cs="Times New Roman" w:ascii="Times New Roman" w:hAnsi="Times New Roman"/>
          <w:sz w:val="28"/>
          <w:szCs w:val="28"/>
        </w:rPr>
        <w:t>, в которой вариация рассеиваемой мощности не оказывает определенного влияния на результат аттестации.</w:t>
      </w:r>
    </w:p>
    <w:p>
      <w:pPr>
        <w:pStyle w:val="Normal"/>
        <w:spacing w:before="0" w:after="0"/>
        <w:ind w:left="-284"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6 Предел допускаемой дополнительной погрешности НОМЭСТ в процентах от ее номинального значения при изменении мощности рассеивания от номинальной до любого значения, не превышающего максимальную мощность, при нормальных условиях применения в установившемся состоянии теплового равновесия равен значению класса точности НОМЭСТ.</w:t>
      </w:r>
    </w:p>
    <w:p>
      <w:pPr>
        <w:pStyle w:val="Normal"/>
        <w:spacing w:before="0" w:after="0"/>
        <w:ind w:left="-284"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7 Необратимое изменение сопротивления ОМЭС после прекращения воздействия предельной мощности рассеивания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ПРЕ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нормальных условиях применения не превышает 10% значения класса точности.</w:t>
      </w:r>
    </w:p>
    <w:p>
      <w:pPr>
        <w:pStyle w:val="Normal"/>
        <w:spacing w:before="0" w:after="0"/>
        <w:ind w:left="-284"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ускаемое время воздействия предельной мощности рассеивания не более 2 часов.</w:t>
      </w:r>
    </w:p>
    <w:p>
      <w:pPr>
        <w:pStyle w:val="Normal"/>
        <w:spacing w:before="0" w:after="0"/>
        <w:ind w:left="-284"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8 Предел допускаемой дополнительной погрешности НОМЭСТ, вызванной изменением температуры окружающей среды между верхним (нижним) пределом диапазона температур нормальных условий применения и верхним (нижним) пределом диапазона температур рабочих условий применения не должен превышать 10% от класса точности ОМЭС.</w:t>
      </w:r>
    </w:p>
    <w:p>
      <w:pPr>
        <w:pStyle w:val="Normal"/>
        <w:spacing w:before="20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3.9 Предел допускаемой дополнительной погрешности НОМЭСТ, вызванной изменением напряжения питающей сети от 198 до 242 В  в установившемся состоянии теплового равновесия, не должен превышать 10% значения класса точности.</w:t>
      </w:r>
    </w:p>
    <w:p>
      <w:pPr>
        <w:pStyle w:val="Normal"/>
        <w:spacing w:before="20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3.10 Предел допускаемой дополнительной погрешности НОМЭСТ с установленным рабочим положением, вызванной изменением положения на ±20º от нормального положения , не должен превышать 10% значения класса точности.</w:t>
      </w:r>
    </w:p>
    <w:p>
      <w:pPr>
        <w:pStyle w:val="Normal"/>
        <w:spacing w:before="24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1 Электрическое сопротивление изоляции R из  в омах каждой ОМЭС, из состава НОМЭСТ, между корпусом (зажим “Земля” на лицевой панели) и изолированными по постоянному току электрическими цепями в рабочих условиях применения не менее значений, вычисленных по формуле:</w:t>
      </w:r>
    </w:p>
    <w:p>
      <w:pPr>
        <w:pStyle w:val="Normal"/>
        <w:spacing w:before="120" w:after="120"/>
        <w:ind w:firstLine="851"/>
        <w:jc w:val="right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  <w:tab/>
        <w:tab/>
        <w:tab/>
        <w:tab/>
        <w:tab/>
        <w:tab/>
        <w:tab/>
        <w:t>(1)</w:t>
      </w:r>
    </w:p>
    <w:p>
      <w:pPr>
        <w:pStyle w:val="Normal"/>
        <w:spacing w:before="0" w:after="0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O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номинальное значение сопротивления ОМЭС, Ом</w:t>
      </w:r>
    </w:p>
    <w:p>
      <w:pPr>
        <w:pStyle w:val="Normal"/>
        <w:spacing w:before="0" w:after="0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– класс точности.</w:t>
      </w:r>
    </w:p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этом сопротивление изоляции ОМЭС должно быть не менее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м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12 Электрическое сопротивление изоляции между которкозамкнутыми сетевыми контактами и контактом защитного заземления трехполюсной сетевой вилки НОМЭСТ не менее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м.</w:t>
      </w:r>
    </w:p>
    <w:p>
      <w:pPr>
        <w:pStyle w:val="Normal"/>
        <w:spacing w:before="0" w:after="0"/>
        <w:ind w:right="283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13 Изоляция НОМЭСТ выдерживает в течение 1 мин. действие испытательного  напряжения постоянного или переменного тока частотой (50±1) Гц амплитудное значение которого (1,5 ±0,1) кВ между:</w:t>
      </w:r>
    </w:p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изолированной по постоянному току электрической цепью каждой ОМЭС из состава НОМЭСТ, и корпусом (зажим “Земля” на лицевой панели);</w:t>
      </w:r>
    </w:p>
    <w:p>
      <w:pPr>
        <w:pStyle w:val="Normal"/>
        <w:spacing w:before="0" w:after="0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торкозамкнутыми сетевыми контактами и контактом защитного заземления трехполюсной сетевой вилки НОМЭСТ.</w:t>
      </w:r>
    </w:p>
    <w:p>
      <w:pPr>
        <w:pStyle w:val="Normal"/>
        <w:spacing w:before="200" w:after="0"/>
        <w:ind w:right="-143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14 Сопротивление каждого из потенциальных и токовых выводов НОМЭСТ для всех значений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OM</w:t>
      </w:r>
      <w:r>
        <w:rPr>
          <w:rFonts w:eastAsia="Times New Roman" w:cs="Times New Roman" w:ascii="Times New Roman" w:hAnsi="Times New Roman"/>
          <w:sz w:val="28"/>
          <w:szCs w:val="28"/>
        </w:rPr>
        <w:t>, указанных в таблице 2, не превышает 5·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м.</w:t>
      </w:r>
    </w:p>
    <w:p>
      <w:pPr>
        <w:pStyle w:val="Normal"/>
        <w:spacing w:before="200" w:after="0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15 Значение термоконтактной э.д.с. в нормальных и рабочих условиях применения не превышает 0,5 мкВ.</w:t>
      </w:r>
    </w:p>
    <w:p>
      <w:pPr>
        <w:pStyle w:val="Normal"/>
        <w:spacing w:before="120" w:after="20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16 Время установления рабочего режима (время прогрева НОМЭСТ) -1ч.</w:t>
      </w:r>
    </w:p>
    <w:p>
      <w:pPr>
        <w:pStyle w:val="Normal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17 Продолжительность непрерывной работы после установления рабочего режима не ограничена.</w:t>
      </w:r>
    </w:p>
    <w:p>
      <w:pPr>
        <w:pStyle w:val="Normal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18 Номинальное значение температуры термостатирования указано в формуляре и лежит в пределах от 30 до 33 ºС.</w:t>
      </w:r>
    </w:p>
    <w:p>
      <w:pPr>
        <w:pStyle w:val="Normal"/>
        <w:spacing w:before="200" w:after="0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19 Предел допускаемого изменения температуры термостатирова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течение года не должен превышать ± 0,2 ºС.</w:t>
      </w:r>
    </w:p>
    <w:p>
      <w:pPr>
        <w:pStyle w:val="Normal"/>
        <w:spacing w:before="200" w:after="200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чание – Величина измене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</w:rPr>
        <w:t>за год уточняется по результатам многолетних исследований.</w:t>
      </w:r>
    </w:p>
    <w:p>
      <w:pPr>
        <w:pStyle w:val="Normal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20 Мощность, потребляемая от сети в режиме разогрева не более          35 В·А, в установившемся режиме не более 15 В·A.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21 Габаритные размеры НОМЭСТ не более 351х220х240 мм,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асса не более 10 кг.</w:t>
      </w:r>
    </w:p>
    <w:p>
      <w:pPr>
        <w:pStyle w:val="Normal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22 Средний срок службы не менее 15 лет.</w:t>
      </w:r>
    </w:p>
    <w:p>
      <w:pPr>
        <w:pStyle w:val="Normal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23 Норма помехоэмиссии, создаваемой НОМЭСТ, отвечает требованиям ГОСТ Р 51522-99 (МЭК 61326-1) для приборов класса Б с полосой частот (0-2) кГц.</w:t>
      </w:r>
    </w:p>
    <w:p>
      <w:pPr>
        <w:pStyle w:val="Normal"/>
        <w:spacing w:before="0" w:after="24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4 Устройство и работа НОМЭСТ.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4.1 НОМЭСТ состоит из блока ОМЭС, термостата и контрольного термометра сопротивления из платины (далее контрольный ТС) для определения температуры в термостате. Схемы электрические (функциональная термостата и принципиальная блока ОМЭС) даны в приложениях А и Б.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4.1.1 Блок ОМЭС состоит из четырех прецизионных ситаллофольговых четырехзажимных резисторов соответствующих номинальных значений сопротивления, установленных каждый в своей герметизированной заполненной теплопроводной пастой камере массивного алюминиевого корпуса. В этом же корпусе расположены нагреватели, пять ТС, четыре из которых являются компонентами  регулятора температуры, один – контрольный ТС НОМЭСТ, подключение которого производится по четырехпроводной схеме. Зажимы контрольного ТС выведены на лицевую панель. Тип контрольного ТС – ЭЧП – 23 с НСХ 100 П или ЭЧП-001 с НС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0. Конкретный тип ТС указан на панели НОМЭСТ и формуляре. 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усмотрена возможность установки дополнительного контрольного ТС Пользователя. Отверстие для ТС расположено между 1-й и 2-й ОМЭС и закрыто защитной пробкой.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4.1.2 Блок ОМЭС изолирован теплоизоляционным материалом и помещен в корпус-чемодан. На задней стенке корпуса закреплен блок питания.</w:t>
      </w:r>
    </w:p>
    <w:p>
      <w:pPr>
        <w:pStyle w:val="Normal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лицевой панели НОМЭСТ расположены зажимы для подключения четырех ОМЭС, зажим рабочего заземления, три контрольных индикатора (см. приложения В, Г – внешний вид устройства).</w:t>
      </w:r>
    </w:p>
    <w:p>
      <w:pPr>
        <w:pStyle w:val="Normal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4.2 Работа регулятора.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4.2.1 Тип регулятора температуры – пропорциональный. Функциональная схема регулятора приведена в приложении А и представляет из себя два идентичных измерительных усилителя И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егулирующий и И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измерительный. При отличии температуры термостатирования блока ОМЭС от заданной (смотри формуляр) на входы усилителей поступает сигнал рассогласования, он усиливается и подается на буферный транзистор. Транзистор открывается и через сопротивление нагрузки протекает ток, разогревающий резисторы и корпус. При достижении заданной температуры входной сигнал рассогласования снижается до нуля, транзистор закрывается, ток через нагреватели не течет.</w:t>
      </w:r>
    </w:p>
    <w:p>
      <w:pPr>
        <w:pStyle w:val="Normal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торой усилитель выдает величину сигнала рассогласования на два компаратора. На вторые входы компараторов подаются сигналы с источника опорного напряжения. При превышении температуры на 0,02 °С от заданной срабатывает компаратор красного светодиода. Зеленый светодиод (Режим) горит, когда температура блока ОМЭС находится внутри диапазона ±0,02 °С от заданной. Синий индикатор горит при температуре блока ОМЭС ниже установленной на не менее, чем 0,02 °С.</w:t>
      </w:r>
    </w:p>
    <w:p>
      <w:pPr>
        <w:pStyle w:val="Normal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5 Подготовка к работе.</w:t>
      </w:r>
    </w:p>
    <w:p>
      <w:pPr>
        <w:pStyle w:val="Normal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5.1 Установить НОМЭС на рабочем месте. Соединить зажим заземления НОМЭСТ с шиной рабочего (измерительного) заземления.</w:t>
      </w:r>
    </w:p>
    <w:p>
      <w:pPr>
        <w:pStyle w:val="Normal"/>
        <w:ind w:right="-228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5.2 Включить термостат в сеть. Включить сетевой выключатель. Должен светиться индикатор на выключателе и индикатор синего цвета “Нагрев” на верхней панели НОМЭСТ.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5.3 Выдержать термостат во включенном состоянии в течение 1 ч. По истечении указанного времени на верхней панели прибора должен светиться индикатор зеленого цвета “Режим”. В процессе выхода на режим возможен единичный выбег температуры (секунды - минуты) и временное загорание красного индикатора. Устройство готово к работе.</w:t>
      </w:r>
    </w:p>
    <w:p>
      <w:pPr>
        <w:pStyle w:val="Normal"/>
        <w:spacing w:before="200" w:after="20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6 Порядок работы.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6.1 Подключить НОМЭСТ к измерительному прибору в соответствии с РЭ на прибор и выполнить измерения.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6.2 Рекомендуется периодически контролировать отклонение температуры термостатирования в термостате от заданной с помощью контрольного ТС по методике изложенной в приложении Е. </w:t>
      </w:r>
    </w:p>
    <w:p>
      <w:pPr>
        <w:pStyle w:val="Normal"/>
        <w:spacing w:before="200" w:after="20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 Методика поверки.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1 В настоящем разделе установлены методы и средства первичной и периодической поверок НОМЭСТ.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жповерочный интервал периодической поверки – 2 года.</w:t>
      </w:r>
    </w:p>
    <w:p>
      <w:pPr>
        <w:pStyle w:val="Normal"/>
        <w:spacing w:before="20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2 Операции поверки.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проведении поверки должны быть выполнены операции, указанные в таблице 3. </w:t>
      </w:r>
    </w:p>
    <w:p>
      <w:pPr>
        <w:pStyle w:val="Normal"/>
        <w:spacing w:before="0" w:after="0"/>
        <w:ind w:left="-284" w:right="-86" w:hanging="0"/>
        <w:rPr/>
      </w:pPr>
      <w:r>
        <w:rPr/>
        <w:t>Таблица 3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5"/>
        <w:gridCol w:w="2551"/>
        <w:gridCol w:w="2410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опе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мер пункта РЭ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язательность проведения операции при: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уске из производства и после ремо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сплуатации и хранен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Внешний осмо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7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Измерение электрического сопротивления изоля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7.5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Проверка электрической прочности изоля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7.5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Определение действительного значения сопротивления мер, входящих в НОМЭ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7.5.4.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3335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ind w:right="-86" w:hanging="0"/>
              <w:jc w:val="center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333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7.5.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 Определение основной погрешности (нестабильности) в течение года со дня п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7.5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 Определение температуры термостатирования и оценка ее годовой стаби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7.5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Normal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3 Средства поверки.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роведении поверки должны быть применены следующие средства поверки: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мпаратор сопротивлений Р 3015;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становка УМИС – 2М;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термостат с рабочей температурой 20 °С и погрешностью поддержания    ± 0,1 °С;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ераомметра с диапазоном измерения от 5·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1·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м и напряжением до 500 В;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чие эталоны I разряда и рабочие меры (тарные меры) с номинальным значением сопротивления 0,1 -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>Ом;</w:t>
      </w:r>
    </w:p>
    <w:p>
      <w:pPr>
        <w:pStyle w:val="Normal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тутные стеклянные термометры с ценой деления 0,05 ºС;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установка для испытаний электрической прочности изоляции, мощностью не менее 0,25 кВ·А на стороне высокого напряжения; 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езистор МР 3000, поставляемый с НОМЭСТ Изготовителем</w:t>
      </w:r>
    </w:p>
    <w:p>
      <w:pPr>
        <w:pStyle w:val="Normal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чание: Допускается применение других средств поверки, прошедших метрологическую аттестацию в установленном порядке, с техническими характеристиками, обеспечивающими необходимую точность поверки.</w:t>
      </w:r>
    </w:p>
    <w:p>
      <w:pPr>
        <w:pStyle w:val="Normal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4 Условия поверки и подготовка к ней.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4.1 Поверка НОМЭСТ проводится в нормальных условиях применения, указанных в таблице 1.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4.2 Проверяемый НОМЭСТ перед определением действительного значения сопротивления должен находится во включенном в сеть состоянии в течение не менее 1ч.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4.3 Рабочие эталоны и рабочие меры должны быть помещены в термостат с температурой (20±0,1) ºС и выдержаны не менее 1ч.</w:t>
      </w:r>
    </w:p>
    <w:p>
      <w:pPr>
        <w:pStyle w:val="Normal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4.4. Средства поверки должны быть подготовлены к работе согласно своим эксплуатационным документам.</w:t>
      </w:r>
    </w:p>
    <w:p>
      <w:pPr>
        <w:pStyle w:val="Normal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5 Проведение поверки.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5.1 Внешний осмотр.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роведении внешнего осмотра должно быть установлено соответствии НОМЭСТ следующим требованиям: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ОМЭСТ, выпущенный из производства и ремонта, должен быть представлен на поверку с формуляром, НОМЭСТ находящийся в эксплуатации – с результатами предыдущей поверки;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ОМЭСТ должен иметь неповрежденные клейма предприятия – изготовителя и поверяющей организации;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рпус НОМЭСТ, панель и зажимы не должны иметь механических повреждений.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7.5.2 Сопротивление изоляции НОМЭСТ определять с помощью тераомметра при напряжении 500В. Отсчет показаний тераомметра производить после прекращения движения указателя выходного прибора.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5.3 Поверку электрической прочности изоляции производить по     ГОСТ 22261-94. Цепи, подлежащие проверке, точки приложения и значение испытательного напряжения указанны в 2.3.13.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7.5.4 Определение действительного значения сопротивления мер, входящих в НОМЭСТ класса точности 0,0005, выполняется путем сличения с рабочим эталоном ОМА на эталонном комплексе. 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7.5.5 Определение действительного значения сопротивления мер, входящих в НОМЭСТ, класса точности 0,001; 0,002 выполняется методом замещения или перестановки при помощи компаратора Р3015 путем сличения с рабочими эталонными 1-го разряда.</w:t>
      </w:r>
    </w:p>
    <w:p>
      <w:pPr>
        <w:pStyle w:val="Normal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целью снижения влияния на результат поверки нестабильности сопротивления рабочих эталонов 1-го разряда их поверка должна выполняться не раньше, чем за один-два месяца до проведения поверки НОМЭСТ или должны использоваться изученные рабочие эталоны 1-го разряда, у которых годовая нестабильность за последние 2-3 года не превысила 1/3 – от требований ГОСТ 8.237-2003.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5.6 Предел допускаемой погрешности определения действительного значения сопротивления мер, входящих в НОМЭСТ,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± 0,00010% для класса 0,0005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± 0,00020% для класса 0,001</w:t>
      </w:r>
    </w:p>
    <w:p>
      <w:pPr>
        <w:pStyle w:val="Normal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± 0,00025% для класса 0,002</w:t>
      </w:r>
    </w:p>
    <w:p>
      <w:pPr>
        <w:pStyle w:val="Normal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7.5.7 Определение действительного значения сопротивления на компараторе Р 3015, потенциометре, компараторе Р 3003 должно выполняться в соответствии с методикой, изложенной в приложении Д.</w:t>
      </w:r>
    </w:p>
    <w:p>
      <w:pPr>
        <w:pStyle w:val="Normal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7.5.8 Определение действительного значения сопротивления мер, входящих в НОМЭСТ,  на установке УМИС-2М должно выполняться в соответствии с ГОСТ 8.237-2003  и технической документацией на установку.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7.5.9 Отклонение действительного значения сопротивления поверяемой ме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дей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 номиналь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O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процентах определяется по формуле: </w:t>
      </w:r>
    </w:p>
    <w:p>
      <w:pPr>
        <w:pStyle w:val="Normal"/>
        <w:ind w:right="-86" w:hanging="0"/>
        <w:jc w:val="right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838325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  <w:tab/>
        <w:t xml:space="preserve">          </w:t>
        <w:tab/>
        <w:tab/>
        <w:tab/>
        <w:tab/>
        <w:t>(4)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должно превышать ± 0,005% (при выпуске).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7.5.10 Основная погрешность (годовая нестабильность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р, входящих в НОМЭСТ, рассчитывается по формуле:</w:t>
      </w:r>
    </w:p>
    <w:p>
      <w:pPr>
        <w:pStyle w:val="Normal"/>
        <w:spacing w:before="0" w:after="0"/>
        <w:ind w:right="-86" w:hanging="0"/>
        <w:jc w:val="right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88745" cy="355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     </w:t>
        <w:tab/>
        <w:t xml:space="preserve">     </w:t>
        <w:tab/>
        <w:tab/>
        <w:tab/>
        <w:t>(5)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- действительное значение сопротивления, определенное при данной поверке, Ом;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-действительное значение сопротивления, определенное при предыдущей поверке, Ом;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O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номинальное значение сопротивления, Ом;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межповерочный интервал, выраженный в долях года.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ы поверки считаются положительными, если 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превышает требований, изложенных в таблице 2.</w:t>
      </w:r>
    </w:p>
    <w:p>
      <w:pPr>
        <w:pStyle w:val="Normal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7.5.11 Определение изменения температуры термостатирова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</w:rPr>
        <w:t>производится с помощью контрольного ТС по методике, изложенной в приложении Е.</w:t>
      </w:r>
    </w:p>
    <w:p>
      <w:pPr>
        <w:pStyle w:val="Normal"/>
        <w:spacing w:before="0" w:after="12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ы поверки считать положительными если: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еличина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жит в пределах 30-33 ºС;</w:t>
      </w:r>
    </w:p>
    <w:p>
      <w:pPr>
        <w:pStyle w:val="Normal"/>
        <w:spacing w:before="0" w:after="12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изменение действительного значе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 год не более ± 0,2 ºС.</w:t>
      </w:r>
    </w:p>
    <w:p>
      <w:pPr>
        <w:pStyle w:val="Normal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ухода за год температуры термостатирования на величину более  ± 0,2 ºС обратиться к предприятию – изготовителю. 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5.12 Оформление результатов поверки.</w:t>
      </w:r>
    </w:p>
    <w:p>
      <w:pPr>
        <w:pStyle w:val="Normal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ложительные результаты поверки НОМЭСТ оформляются записью в формуляре действительного значения: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противления ОМЭС, входящих в НОМЭСТ;</w:t>
      </w:r>
    </w:p>
    <w:p>
      <w:pPr>
        <w:pStyle w:val="Normal"/>
        <w:spacing w:before="0" w:after="0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температуры термостатирова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рмостата;</w:t>
      </w:r>
    </w:p>
    <w:p>
      <w:pPr>
        <w:pStyle w:val="Normal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противления контрольного ТС.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8 Возможные неисправности и способы их устранения.</w:t>
      </w:r>
    </w:p>
    <w:p>
      <w:pPr>
        <w:pStyle w:val="Normal"/>
        <w:spacing w:before="0" w:after="0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цессе эксплуатации НОМЭСТ может подвергнуться текущему ремонту силами эксплуатационного персонала.</w:t>
      </w:r>
    </w:p>
    <w:p>
      <w:pPr>
        <w:pStyle w:val="Normal"/>
        <w:spacing w:before="0" w:after="0"/>
        <w:ind w:right="-1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зможные неисправности и способы их устранения приведены в   таблице 4</w:t>
      </w:r>
      <w:r>
        <w:rPr/>
        <w:t>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4"/>
        <w:gridCol w:w="3344"/>
      </w:tblGrid>
      <w:tr>
        <w:trPr/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86" w:firstLine="14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блица 4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еисправности, внешнее проявление, дополнительные признак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оятная причин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 устранения</w:t>
            </w:r>
          </w:p>
        </w:tc>
      </w:tr>
      <w:tr>
        <w:trPr>
          <w:trHeight w:val="858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При включении не загорается индикатор сетевого выключателя (не светится ни один из индикаторов режима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Нет напряжения в сети 220 В</w:t>
            </w:r>
          </w:p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Обрыв сетевого кабеля</w:t>
            </w:r>
          </w:p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Перегорел предохранитель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Проверить наличие напряжения 220 В.</w:t>
            </w:r>
          </w:p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Заменить сетевой кабель или предохранитель</w:t>
            </w:r>
          </w:p>
        </w:tc>
      </w:tr>
    </w:tbl>
    <w:p>
      <w:pPr>
        <w:pStyle w:val="Normal"/>
        <w:ind w:firstLine="284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АВИЛА ХРАНЕНИЯ.</w:t>
      </w:r>
    </w:p>
    <w:p>
      <w:pPr>
        <w:pStyle w:val="Normal"/>
        <w:spacing w:before="0" w:after="0"/>
        <w:ind w:left="-284" w:right="-86" w:firstLine="5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 НОМЭСТ до введения в эксплуатацию хранят на складе в упаковке предприятия - изготовителя при температуре окружающего воздуха от 5 до 40 °С и относительной влажности 80% при температуре 25 °С.</w:t>
      </w:r>
    </w:p>
    <w:p>
      <w:pPr>
        <w:pStyle w:val="Normal"/>
        <w:spacing w:before="0" w:after="0"/>
        <w:ind w:left="-284" w:right="-86" w:firstLine="5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 Хранение НОМЭСТ без упаковки производится при температуре окружающего воздуха от 10 до 35 °С и относительной влажности 80% при температуре 25 °С.</w:t>
      </w:r>
    </w:p>
    <w:p>
      <w:pPr>
        <w:pStyle w:val="Normal"/>
        <w:ind w:left="-284" w:right="-86" w:firstLine="5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3 В помещении содержание пыли, паров кислот, щелочей, агрессивных газов и других вредных примесей, вызывающих коррозию, не должно превышать содержание коррозийно - активных компонентов для атмосферы типа 1 по         ГОСТ 15150-69.</w:t>
      </w:r>
      <w:r>
        <w:br w:type="page"/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РАНСПОРТИРОВАНИЕ.</w:t>
      </w:r>
    </w:p>
    <w:p>
      <w:pPr>
        <w:pStyle w:val="Normal"/>
        <w:spacing w:before="0" w:after="0"/>
        <w:ind w:left="-284" w:right="-86" w:firstLine="5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 Проверьте надежность крепления блока ОМЭС.</w:t>
      </w:r>
    </w:p>
    <w:p>
      <w:pPr>
        <w:pStyle w:val="Normal"/>
        <w:spacing w:before="0" w:after="0"/>
        <w:ind w:left="-284" w:right="-86" w:firstLine="5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 Установить НОМЭСТ в транспортную тару, так чтобы при транспортировании и хранении положение ОМЭС, входящих в НОМЭСТ, оставалось вертикальным.</w:t>
      </w:r>
    </w:p>
    <w:p>
      <w:pPr>
        <w:pStyle w:val="Normal"/>
        <w:spacing w:before="0" w:after="0"/>
        <w:ind w:left="-284" w:right="-86" w:firstLine="56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3 НОМЭСТ класса точности 0,001; 0,002 должен транспортироваться в соответствии с ГОСТ 22261-94 любыми видами транспорта в крытых транспортных средствах (железнодорожным, автомобильным, водным транспортом – в трюмах, в самолетах – в отапливаемых герметизированных отсеках) при температуре от минус 10 до +50 °С и относительной влажности воздуха 95% при температуре 25 °С.</w:t>
      </w:r>
    </w:p>
    <w:p>
      <w:pPr>
        <w:pStyle w:val="Normal"/>
        <w:ind w:left="-284" w:right="-86" w:firstLine="5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4 НОМЭСТ класса точности 0,0005 должен транспортироваться с сопровождающим лицом, обеспечивающим его предохранение от влияния резких перепадов температуры, толчков, грубых ударов и вибраций при температуре окружающей среды от 0 до + 50 °С и относительной влажности воздуха 95 % при температуре 25 °С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object w:dxaOrig="8018" w:dyaOrig="79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1.95pt;height:375.85pt" filled="f" o:ole="">
            <v:imagedata r:id="rId12" o:title=""/>
          </v:shape>
          <o:OLEObject Type="Embed" ProgID="" ShapeID="ole_rId11" DrawAspect="Content" ObjectID="_1036203630" r:id="rId11"/>
        </w:object>
      </w:r>
    </w:p>
    <w:p>
      <w:pPr>
        <w:pStyle w:val="Normal"/>
        <w:spacing w:lineRule="auto" w:line="240" w:before="0" w:after="0"/>
        <w:ind w:left="2410" w:hanging="0"/>
        <w:rPr/>
      </w:pPr>
      <w:r>
        <w:rPr>
          <w:rFonts w:cs="Times New Roman" w:ascii="Times New Roman" w:hAnsi="Times New Roman"/>
          <w:sz w:val="28"/>
          <w:szCs w:val="28"/>
        </w:rPr>
        <w:t>1-Сетевой выключатель</w:t>
      </w:r>
    </w:p>
    <w:p>
      <w:pPr>
        <w:pStyle w:val="Normal"/>
        <w:spacing w:lineRule="auto" w:line="240" w:before="0" w:after="0"/>
        <w:ind w:left="2410" w:hanging="0"/>
        <w:rPr/>
      </w:pPr>
      <w:r>
        <w:rPr>
          <w:rFonts w:cs="Times New Roman" w:ascii="Times New Roman" w:hAnsi="Times New Roman"/>
          <w:sz w:val="28"/>
          <w:szCs w:val="28"/>
        </w:rPr>
        <w:t>2 - Предохранитель 0,5А</w:t>
      </w:r>
    </w:p>
    <w:p>
      <w:pPr>
        <w:pStyle w:val="Normal"/>
        <w:spacing w:lineRule="auto" w:line="240" w:before="0" w:after="0"/>
        <w:ind w:left="2410" w:hanging="0"/>
        <w:rPr/>
      </w:pPr>
      <w:r>
        <w:rPr>
          <w:rFonts w:cs="Times New Roman" w:ascii="Times New Roman" w:hAnsi="Times New Roman"/>
          <w:sz w:val="28"/>
          <w:szCs w:val="28"/>
        </w:rPr>
        <w:t>3 - Блок питания</w:t>
      </w:r>
    </w:p>
    <w:p>
      <w:pPr>
        <w:pStyle w:val="Normal"/>
        <w:spacing w:lineRule="auto" w:line="240" w:before="0" w:after="0"/>
        <w:ind w:left="2410" w:hanging="0"/>
        <w:rPr/>
      </w:pPr>
      <w:r>
        <w:rPr>
          <w:rFonts w:cs="Times New Roman" w:ascii="Times New Roman" w:hAnsi="Times New Roman"/>
          <w:sz w:val="28"/>
          <w:szCs w:val="28"/>
        </w:rPr>
        <w:t>4 - Источник опорного напряжения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6-   Термодатчики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,8-   Усилители измерительные 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   Буферный транзистор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   Сопротивление нагрузки (нагреватель)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,12-   Компараторы напряжения   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,14,15-   Светоди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А.1 - Схема электрическая функциональная     термоста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ЛОЖЕНИЕ Б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4935</wp:posOffset>
                </wp:positionH>
                <wp:positionV relativeFrom="paragraph">
                  <wp:posOffset>75565</wp:posOffset>
                </wp:positionV>
                <wp:extent cx="4827905" cy="46145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960" cy="4614480"/>
                          <a:chOff x="0" y="0"/>
                          <a:chExt cx="4827960" cy="4614480"/>
                        </a:xfrm>
                      </wpg:grpSpPr>
                      <wps:wsp>
                        <wps:cNvSpPr txBox="1"/>
                        <wps:spPr>
                          <a:xfrm>
                            <a:off x="789840" y="133920"/>
                            <a:ext cx="11808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133920"/>
                            <a:ext cx="11880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929520"/>
                            <a:ext cx="1918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1520" y="929520"/>
                            <a:ext cx="1738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2315160"/>
                            <a:ext cx="1188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240" y="2315160"/>
                            <a:ext cx="11808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3105720"/>
                            <a:ext cx="1922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3105720"/>
                            <a:ext cx="17352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1247760"/>
                            <a:ext cx="118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880" y="1247760"/>
                            <a:ext cx="1180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840" y="2064960"/>
                            <a:ext cx="1922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2064960"/>
                            <a:ext cx="17352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720" y="3468960"/>
                            <a:ext cx="118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9280" y="3468960"/>
                            <a:ext cx="1180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240" y="4266000"/>
                            <a:ext cx="19224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840" y="4266000"/>
                            <a:ext cx="173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400" y="78120"/>
                            <a:ext cx="1580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28760"/>
                            <a:ext cx="15804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3396600"/>
                            <a:ext cx="158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27960" cy="4614480"/>
                          </a:xfrm>
                        </wpg:grpSpPr>
                        <wps:wsp>
                          <wps:cNvCnPr/>
                          <wps:spPr>
                            <a:xfrm>
                              <a:off x="39193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596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789480" y="259560"/>
                              <a:ext cx="2448000" cy="6375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361960" y="69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86320" y="69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040" y="0"/>
                                <a:ext cx="6735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36560" y="570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99200" y="570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1320" y="570240"/>
                                <a:ext cx="84960" cy="67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720" y="570240"/>
                                <a:ext cx="84960" cy="67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2680" y="42120"/>
                                <a:ext cx="84960" cy="67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120"/>
                                <a:ext cx="84960" cy="67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3840" y="2434680"/>
                              <a:ext cx="2447280" cy="6375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362320" y="69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86680" y="69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680" y="0"/>
                                <a:ext cx="6735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36560" y="570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98840" y="570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0960" y="570240"/>
                                <a:ext cx="84960" cy="67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080" y="570240"/>
                                <a:ext cx="84960" cy="67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2320" y="41760"/>
                                <a:ext cx="84960" cy="67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84960" cy="67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5160" y="3595320"/>
                              <a:ext cx="2448000" cy="6375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361960" y="69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86320" y="69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040" y="0"/>
                                <a:ext cx="6735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36560" y="570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99200" y="570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1680" y="570240"/>
                                <a:ext cx="84960" cy="67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080" y="570240"/>
                                <a:ext cx="84960" cy="67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2680" y="42120"/>
                                <a:ext cx="84960" cy="67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120"/>
                                <a:ext cx="84960" cy="67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919320" y="4614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54360" y="4006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4720" y="3962880"/>
                              <a:ext cx="96480" cy="766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54720" y="3729960"/>
                              <a:ext cx="27288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ru-RU"/>
                                  </w:rPr>
                                  <w:t>Э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>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24400" y="1393920"/>
                              <a:ext cx="2448000" cy="6375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361960" y="69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86320" y="69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040" y="0"/>
                                <a:ext cx="6735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36560" y="570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99200" y="570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1320" y="570240"/>
                                <a:ext cx="84960" cy="67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720" y="570240"/>
                                <a:ext cx="84960" cy="67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2680" y="41760"/>
                                <a:ext cx="84960" cy="67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84960" cy="67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94040" y="1196280"/>
                            <a:ext cx="1580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05pt;margin-top:5.95pt;width:380.15pt;height:363.35pt" coordorigin="2181,119" coordsize="7603,72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25;top:330;width:18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46;top:330;width:186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9;top:1583;width:30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6;top:1583;width:27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8;top:3765;width:186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32;top:3765;width:185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02;top:5010;width:30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1;top:5010;width:27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9;top:2084;width:18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3;top:2084;width:18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3;top:3371;width:302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1;top:3371;width:272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7;top:5582;width:186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82;top:5582;width:18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52;top:6837;width:302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60;top:6837;width:272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7;top:242;width:24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1;top:3629;width:24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72;top:5468;width:248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81;top:119;width:7603;height:726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353;top:119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181;top:7357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181;top:119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group id="shape_0" style="position:absolute;left:3424;top:528;width:3855;height:1004">
                    <v:shape id="shape_0" stroked="t" o:allowincell="f" style="position:absolute;left:7144;top:63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820;top:63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4821;top:528;width:1060;height:2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4584;top:142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100;top:142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6025;top:1426;width:133;height:105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17;top:1426;width:133;height:105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45;top:594;width:133;height:105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24;top:594;width:133;height:105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510;top:3953;width:3854;height:1004">
                    <v:shape id="shape_0" stroked="t" o:allowincell="f" style="position:absolute;left:7230;top:406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906;top:406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4906;top:3953;width:1060;height:2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4670;top:485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185;top:485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6110;top:4851;width:133;height:105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03;top:4851;width:133;height:105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30;top:4019;width:133;height:105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10;top:4019;width:133;height:105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559;top:5781;width:3855;height:1004">
                    <v:shape id="shape_0" stroked="t" o:allowincell="f" style="position:absolute;left:7279;top:589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955;top:589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4956;top:5781;width:1060;height:2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4719;top:667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235;top:667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6160;top:6679;width:133;height:105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52;top:6679;width:133;height:105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80;top:5847;width:133;height:105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59;top:5847;width:133;height:105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t" o:allowincell="f" style="position:absolute;left:8353;top:7386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9353;top:64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9354;top:6360;width:151;height:120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9354;top:5993;width:429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ru-RU"/>
                            </w:rPr>
                            <w:t>Э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>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479;top:2314;width:3855;height:1004">
                    <v:shape id="shape_0" stroked="t" o:allowincell="f" style="position:absolute;left:7199;top:242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875;top:242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4876;top:2314;width:1060;height:2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4639;top:321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155;top:321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6080;top:3212;width:133;height:105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72;top:3212;width:133;height:105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0;top:2380;width:133;height:105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79;top:2380;width:133;height:105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f" o:allowincell="f" style="position:absolute;left:5321;top:2003;width:248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12"/>
        <w:gridCol w:w="753"/>
        <w:gridCol w:w="2306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з. обознач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истор фольговы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противление от 0,1 до 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Ом по заказу потребителя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истор фольговы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истор фольговы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истор фольговы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-284" w:right="-37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 – токовые выводы ОМЭС</w:t>
      </w:r>
    </w:p>
    <w:p>
      <w:pPr>
        <w:pStyle w:val="Normal"/>
        <w:spacing w:before="0" w:after="0"/>
        <w:ind w:left="-284" w:right="-37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 – потенциальные выводы ОМЭС</w:t>
      </w:r>
    </w:p>
    <w:p>
      <w:pPr>
        <w:pStyle w:val="Normal"/>
        <w:spacing w:before="0" w:after="0"/>
        <w:ind w:lef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Б.1 - </w:t>
      </w:r>
      <w:r>
        <w:rPr>
          <w:rFonts w:eastAsia="Times New Roman" w:cs="Times New Roman" w:ascii="Times New Roman" w:hAnsi="Times New Roman"/>
          <w:sz w:val="28"/>
          <w:szCs w:val="28"/>
        </w:rPr>
        <w:t>Схема электическая принципиальная блока мер сопротивления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В</w:t>
      </w:r>
    </w:p>
    <w:p>
      <w:pPr>
        <w:pStyle w:val="Normal"/>
        <w:ind w:left="-284" w:right="-3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8350</wp:posOffset>
                </wp:positionH>
                <wp:positionV relativeFrom="paragraph">
                  <wp:posOffset>2088515</wp:posOffset>
                </wp:positionV>
                <wp:extent cx="3248660" cy="626745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8640" cy="626760"/>
                          <a:chOff x="0" y="0"/>
                          <a:chExt cx="3248640" cy="626760"/>
                        </a:xfrm>
                      </wpg:grpSpPr>
                      <wps:wsp>
                        <wps:cNvCnPr/>
                        <wps:spPr>
                          <a:xfrm flipH="1" flipV="1">
                            <a:off x="1717200" y="285120"/>
                            <a:ext cx="89568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277720" y="171000"/>
                            <a:ext cx="33444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13240" y="46440"/>
                            <a:ext cx="218160" cy="46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13240" y="0"/>
                            <a:ext cx="635760" cy="51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7800" y="513720"/>
                            <a:ext cx="2484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26600"/>
                            <a:ext cx="1054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164.45pt;width:255.8pt;height:49.35pt" coordorigin="1210,3289" coordsize="5116,987">
                <v:shape id="shape_0" stroked="t" o:allowincell="f" style="position:absolute;left:3914;top:3738;width:1408;height:360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97;top:3558;width:525;height:539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25;top:3362;width:343;height:73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25;top:3289;width:1000;height:80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11;top:4098;width:3910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10;top:3961;width:16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7900</wp:posOffset>
                </wp:positionH>
                <wp:positionV relativeFrom="paragraph">
                  <wp:posOffset>2088515</wp:posOffset>
                </wp:positionV>
                <wp:extent cx="840105" cy="189865"/>
                <wp:effectExtent l="508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240" cy="189720"/>
                          <a:chOff x="0" y="0"/>
                          <a:chExt cx="840240" cy="189720"/>
                        </a:xfrm>
                      </wpg:grpSpPr>
                      <wps:wsp>
                        <wps:cNvCnPr/>
                        <wps:spPr>
                          <a:xfrm>
                            <a:off x="80640" y="93960"/>
                            <a:ext cx="759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13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164.45pt;width:66.15pt;height:14.95pt" coordorigin="1540,3289" coordsize="1323,299">
                <v:shape id="shape_0" stroked="t" o:allowincell="f" style="position:absolute;left:1667;top:3437;width:119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40;top:3289;width:12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7900</wp:posOffset>
                </wp:positionH>
                <wp:positionV relativeFrom="paragraph">
                  <wp:posOffset>1745615</wp:posOffset>
                </wp:positionV>
                <wp:extent cx="1786890" cy="347980"/>
                <wp:effectExtent l="5080" t="5080" r="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040" cy="348120"/>
                          <a:chOff x="0" y="0"/>
                          <a:chExt cx="1787040" cy="348120"/>
                        </a:xfrm>
                      </wpg:grpSpPr>
                      <wps:wsp>
                        <wps:cNvCnPr/>
                        <wps:spPr>
                          <a:xfrm>
                            <a:off x="910080" y="95400"/>
                            <a:ext cx="877320" cy="25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2160" y="95400"/>
                            <a:ext cx="817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9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137.45pt;width:140.7pt;height:27.4pt" coordorigin="1540,2749" coordsize="2814,548">
                <v:shape id="shape_0" stroked="t" o:allowincell="f" style="position:absolute;left:2973;top:2899;width:1381;height:39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85;top:2899;width:1285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40;top:2749;width:12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0400</wp:posOffset>
                </wp:positionH>
                <wp:positionV relativeFrom="paragraph">
                  <wp:posOffset>1288415</wp:posOffset>
                </wp:positionV>
                <wp:extent cx="349885" cy="561975"/>
                <wp:effectExtent l="0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0280" cy="56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pt;margin-top:101.45pt;width:27.45pt;height:44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89500</wp:posOffset>
                </wp:positionH>
                <wp:positionV relativeFrom="paragraph">
                  <wp:posOffset>1288415</wp:posOffset>
                </wp:positionV>
                <wp:extent cx="57340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pt;margin-top:101.45pt;width:45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40250</wp:posOffset>
                </wp:positionH>
                <wp:positionV relativeFrom="paragraph">
                  <wp:posOffset>1402715</wp:posOffset>
                </wp:positionV>
                <wp:extent cx="1048385" cy="570865"/>
                <wp:effectExtent l="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8320" cy="570960"/>
                          <a:chOff x="0" y="0"/>
                          <a:chExt cx="1048320" cy="570960"/>
                        </a:xfrm>
                      </wpg:grpSpPr>
                      <wps:wsp>
                        <wps:cNvCnPr/>
                        <wps:spPr>
                          <a:xfrm flipH="1">
                            <a:off x="0" y="169560"/>
                            <a:ext cx="338040" cy="401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400" y="169560"/>
                            <a:ext cx="528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5440" y="0"/>
                            <a:ext cx="1828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5pt;margin-top:110.45pt;width:82.55pt;height:44.95pt" coordorigin="7150,2209" coordsize="1651,899">
                <v:shape id="shape_0" stroked="t" o:allowincell="f" style="position:absolute;left:7150;top:2476;width:530;height:63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83;top:2476;width:83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513;top:2209;width:28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0100</wp:posOffset>
                </wp:positionH>
                <wp:positionV relativeFrom="paragraph">
                  <wp:posOffset>1859915</wp:posOffset>
                </wp:positionV>
                <wp:extent cx="854075" cy="180340"/>
                <wp:effectExtent l="0" t="5080" r="5080" b="171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180360"/>
                          <a:chOff x="0" y="0"/>
                          <a:chExt cx="853920" cy="180360"/>
                        </a:xfrm>
                      </wpg:grpSpPr>
                      <wps:wsp>
                        <wps:cNvCnPr/>
                        <wps:spPr>
                          <a:xfrm flipH="1">
                            <a:off x="0" y="91440"/>
                            <a:ext cx="324720" cy="8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760" y="91440"/>
                            <a:ext cx="390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2280" y="0"/>
                            <a:ext cx="16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146.45pt;width:67.25pt;height:14.2pt" coordorigin="7260,2929" coordsize="1345,284">
                <v:shape id="shape_0" stroked="t" o:allowincell="f" style="position:absolute;left:7260;top:3073;width:509;height:14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37;top:3073;width:61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350;top:2929;width:25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7900</wp:posOffset>
                </wp:positionH>
                <wp:positionV relativeFrom="paragraph">
                  <wp:posOffset>831215</wp:posOffset>
                </wp:positionV>
                <wp:extent cx="2590800" cy="771525"/>
                <wp:effectExtent l="508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771480"/>
                          <a:chOff x="0" y="0"/>
                          <a:chExt cx="2590920" cy="771480"/>
                        </a:xfrm>
                      </wpg:grpSpPr>
                      <wps:wsp>
                        <wps:cNvCnPr/>
                        <wps:spPr>
                          <a:xfrm flipH="1">
                            <a:off x="1684080" y="117360"/>
                            <a:ext cx="387720" cy="65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60920" y="151920"/>
                            <a:ext cx="111600" cy="56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2160" y="117360"/>
                            <a:ext cx="233280" cy="560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1440" y="117360"/>
                            <a:ext cx="519840" cy="525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2040" y="117360"/>
                            <a:ext cx="1950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08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65.45pt;width:204pt;height:60.75pt" coordorigin="1540,1309" coordsize="4080,1215">
                <v:shape id="shape_0" stroked="t" o:allowincell="f" style="position:absolute;left:4192;top:1494;width:608;height:103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28;top:1548;width:174;height:88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03;top:1494;width:366;height:88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02;top:1494;width:818;height:82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32;top:1494;width:3069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40;top:1309;width:171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160520" cy="416052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13705</wp:posOffset>
                </wp:positionH>
                <wp:positionV relativeFrom="paragraph">
                  <wp:posOffset>1169670</wp:posOffset>
                </wp:positionV>
                <wp:extent cx="170815" cy="19304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45pt;height:15.2pt;mso-wrap-distance-left:9.05pt;mso-wrap-distance-right:9.05pt;mso-wrap-distance-top:0pt;mso-wrap-distance-bottom:0pt;margin-top:92.1pt;mso-position-vertical-relative:text;margin-left:434.1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left="1985" w:right="-937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Меры электрического сопротивления.</w:t>
      </w:r>
    </w:p>
    <w:p>
      <w:pPr>
        <w:pStyle w:val="Style17"/>
        <w:spacing w:before="0" w:after="0"/>
        <w:ind w:left="1985" w:right="-937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Зажим рабочего заземления.</w:t>
      </w:r>
    </w:p>
    <w:p>
      <w:pPr>
        <w:pStyle w:val="Style17"/>
        <w:spacing w:before="0" w:after="0"/>
        <w:ind w:left="1985" w:right="-937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Отверстие для установки датчика температуры Пользователя.</w:t>
      </w:r>
    </w:p>
    <w:p>
      <w:pPr>
        <w:pStyle w:val="Style17"/>
        <w:spacing w:before="0" w:after="0"/>
        <w:ind w:left="1985" w:right="-937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Зажимы контрольного датчика температуры.</w:t>
      </w:r>
    </w:p>
    <w:p>
      <w:pPr>
        <w:pStyle w:val="Style17"/>
        <w:spacing w:before="0" w:after="0"/>
        <w:ind w:left="1985" w:right="-937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Светодиод синего цвета (наргев).</w:t>
      </w:r>
    </w:p>
    <w:p>
      <w:pPr>
        <w:pStyle w:val="Style17"/>
        <w:spacing w:before="0" w:after="0"/>
        <w:ind w:left="1985" w:right="-937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Светодиод зеленого цвета (режим).</w:t>
      </w:r>
    </w:p>
    <w:p>
      <w:pPr>
        <w:pStyle w:val="Style17"/>
        <w:spacing w:before="0" w:after="0"/>
        <w:ind w:left="1985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Светодиод красного цвета (перегрев).</w:t>
      </w:r>
    </w:p>
    <w:p>
      <w:pPr>
        <w:pStyle w:val="Style17"/>
        <w:spacing w:before="0" w:after="0"/>
        <w:ind w:left="1985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сунок В.1 - Внешний вид прибора – вид спереди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Г</w:t>
      </w:r>
    </w:p>
    <w:p>
      <w:pPr>
        <w:pStyle w:val="Normal"/>
        <w:ind w:left="-284" w:right="-370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9315</wp:posOffset>
                </wp:positionH>
                <wp:positionV relativeFrom="paragraph">
                  <wp:posOffset>2710180</wp:posOffset>
                </wp:positionV>
                <wp:extent cx="2494915" cy="209550"/>
                <wp:effectExtent l="508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0" cy="209520"/>
                          <a:chOff x="0" y="0"/>
                          <a:chExt cx="2494800" cy="209520"/>
                        </a:xfrm>
                      </wpg:grpSpPr>
                      <wps:wsp>
                        <wps:cNvCnPr/>
                        <wps:spPr>
                          <a:xfrm>
                            <a:off x="98280" y="97920"/>
                            <a:ext cx="2396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5pt;margin-top:213.4pt;width:196.45pt;height:16.5pt" coordorigin="1369,4268" coordsize="3929,330">
                <v:shape id="shape_0" stroked="t" o:allowincell="f" style="position:absolute;left:1524;top:4422;width:3774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69;top:4268;width:15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69130</wp:posOffset>
                </wp:positionH>
                <wp:positionV relativeFrom="paragraph">
                  <wp:posOffset>1903730</wp:posOffset>
                </wp:positionV>
                <wp:extent cx="1219835" cy="209550"/>
                <wp:effectExtent l="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209520"/>
                          <a:chOff x="0" y="0"/>
                          <a:chExt cx="1219680" cy="209520"/>
                        </a:xfrm>
                      </wpg:grpSpPr>
                      <wps:wsp>
                        <wps:cNvCnPr/>
                        <wps:spPr>
                          <a:xfrm flipH="1">
                            <a:off x="0" y="122760"/>
                            <a:ext cx="12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9520" y="0"/>
                            <a:ext cx="110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9pt;margin-top:149.9pt;width:96.05pt;height:16.5pt" coordorigin="7038,2998" coordsize="1921,330">
                <v:shape id="shape_0" stroked="t" o:allowincell="f" style="position:absolute;left:7038;top:3191;width:1920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785;top:2998;width:17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54400</wp:posOffset>
                </wp:positionH>
                <wp:positionV relativeFrom="paragraph">
                  <wp:posOffset>2174875</wp:posOffset>
                </wp:positionV>
                <wp:extent cx="2234565" cy="209550"/>
                <wp:effectExtent l="0" t="5080" r="5080" b="2095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4520" cy="209520"/>
                          <a:chOff x="0" y="0"/>
                          <a:chExt cx="2234520" cy="209520"/>
                        </a:xfrm>
                      </wpg:grpSpPr>
                      <wps:wsp>
                        <wps:cNvCnPr/>
                        <wps:spPr>
                          <a:xfrm flipH="1">
                            <a:off x="0" y="121320"/>
                            <a:ext cx="441000" cy="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0640" y="121320"/>
                            <a:ext cx="1692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3000" y="0"/>
                            <a:ext cx="101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pt;margin-top:171.25pt;width:176pt;height:16.5pt" coordorigin="5440,3425" coordsize="3520,330">
                <v:shape id="shape_0" stroked="t" o:allowincell="f" style="position:absolute;left:5440;top:3616;width:692;height:13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34;top:3616;width:266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799;top:3425;width:1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5525</wp:posOffset>
                </wp:positionH>
                <wp:positionV relativeFrom="paragraph">
                  <wp:posOffset>2500630</wp:posOffset>
                </wp:positionV>
                <wp:extent cx="2075180" cy="209550"/>
                <wp:effectExtent l="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040" cy="209520"/>
                          <a:chOff x="0" y="0"/>
                          <a:chExt cx="2075040" cy="209520"/>
                        </a:xfrm>
                      </wpg:grpSpPr>
                      <wps:wsp>
                        <wps:cNvCnPr/>
                        <wps:spPr>
                          <a:xfrm flipH="1">
                            <a:off x="0" y="88200"/>
                            <a:ext cx="1971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0280" y="0"/>
                            <a:ext cx="1047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75pt;margin-top:196.9pt;width:163.35pt;height:16.5pt" coordorigin="5615,3938" coordsize="3267,330">
                <v:shape id="shape_0" stroked="t" o:allowincell="f" style="position:absolute;left:5615;top:4077;width:3102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718;top:3938;width:1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851275" cy="385127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2268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Блок питания.</w:t>
      </w:r>
    </w:p>
    <w:p>
      <w:pPr>
        <w:pStyle w:val="Style17"/>
        <w:spacing w:before="0" w:after="0"/>
        <w:ind w:left="2268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едохранитель 0,5 А.</w:t>
      </w:r>
    </w:p>
    <w:p>
      <w:pPr>
        <w:pStyle w:val="Style17"/>
        <w:spacing w:before="0" w:after="0"/>
        <w:ind w:left="2268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Выключатель сетевого напряжения.</w:t>
      </w:r>
    </w:p>
    <w:p>
      <w:pPr>
        <w:pStyle w:val="Style17"/>
        <w:spacing w:before="0" w:after="0"/>
        <w:ind w:left="2268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Розетка кабеля питания.</w:t>
      </w:r>
    </w:p>
    <w:p>
      <w:pPr>
        <w:pStyle w:val="Style17"/>
        <w:spacing w:before="0" w:after="0"/>
        <w:ind w:left="2268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сунок Г.1 - Внешний вид прибора – вид сзади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обязательное)</w:t>
      </w:r>
    </w:p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 определения отклонения действительного значения сопротивления НОМЭСТ от номинального значения (далее δ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.1 Методика определения методом замещения 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МЭСТ с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 1 до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м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.1.1 Определение 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МЭСТ методом замещения по ГОСТ 8.237-2003 выполнять с помощью компаратора сопротивления Р 3015 согласно инструкции по эксплуатации на прибор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жимы измерений необходимо устанавливать в соответствии с таблицей Д</w:t>
      </w:r>
      <w:r>
        <w:rPr/>
        <w:t>.1.1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70"/>
      </w:tblGrid>
      <w:tr>
        <w:trPr/>
        <w:tc>
          <w:tcPr>
            <w:tcW w:w="10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блица Д.1.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минальное значение сопротивления ОМЭС, Ом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комендуемое значение напряжения, 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.1.2 Для реализации метода замещения необходимо использовать два рабочих эталона     I разряда (далее ОМЭС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ОМЭС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) и рабочую меру в качестве тарной (далее ОМЭС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). Тарная мера, испытываемая мера (далее ОМЭС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и рабочие эталоны должны иметь одинаковое номинальное значение. </w:t>
      </w:r>
    </w:p>
    <w:p>
      <w:pPr>
        <w:pStyle w:val="Normal"/>
        <w:spacing w:before="200" w:after="0"/>
        <w:ind w:right="-284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.1.3 Поместить ОМЭС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N1</w:t>
      </w:r>
      <w:r>
        <w:rPr>
          <w:rFonts w:eastAsia="Times New Roman" w:cs="Times New Roman" w:ascii="Times New Roman" w:hAnsi="Times New Roman"/>
          <w:sz w:val="28"/>
          <w:szCs w:val="28"/>
        </w:rPr>
        <w:t>,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термостат с температурой (20±0,1) ºС. ОМЭС с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 1 до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м могут помещаться как в воздушную, так жидкостную среды (керосин, конденсаторное масло, кремнийорганическая жидкость, вазелиновое масло), ОМЭС с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м должны помещаться в воздушную среду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ремя выдержки ОМЭС в воздушной или жидкостной среде не менее 1ч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.1.4 Включить НОМЭСТ в сеть питания и выдержать не менее 1ч до установления температуры термостатирования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, при этом должен светиться индикатор зеленого цвета – “Режим”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.1.5 Порядок проведения измерений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.1.5.1 Проверить работоспособность измерительной схемы и оценить основную погрешность компаратора в соответствии с техническим описанием и инструкцией по эксплуатации на прибор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.1.5.2 Подключить ОМЭС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кабелю “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”  компаратора, а ОМЭС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кабелю “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”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.1.5.3 Произвести измерения, снимая не менее 10 последовательно появляющихся показаний с табло прибора, разность между которыми не должна превышать ±0,0005%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считать среднее арифметическое ряда показаний и принять его за результат измерения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.1.5.4 Подключить ОМЭС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кабелю “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”, оставив прежним подключение ОМЭС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.1.5.5 Произвести измерения в соответствии с Д.1.5.3, зафиксировать результат измерения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.1.5.6. Подключить ОМЭ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, из состава НОМЭСТ, к кабелю “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”. Повторить операции Б.1.5.3, зафиксировать результат измерения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X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.1.5.7 Определить отклонение действительного значения сопротивления ОМЭС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 номинального значения 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% по формуле: </w:t>
      </w:r>
    </w:p>
    <w:p>
      <w:pPr>
        <w:pStyle w:val="Normal"/>
        <w:spacing w:before="200" w:after="0"/>
        <w:ind w:firstLine="851"/>
        <w:jc w:val="right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04975" cy="36195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  <w:tab/>
        <w:tab/>
        <w:tab/>
        <w:tab/>
        <w:tab/>
        <w:t>(Д.1.1)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д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>дей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действительное значения сопротивления меры, указанное в свидетельстве о метрологической аттестации, Ом;</w:t>
      </w:r>
    </w:p>
    <w:p>
      <w:pPr>
        <w:pStyle w:val="Normal"/>
        <w:spacing w:before="200" w:after="0"/>
        <w:ind w:firstLine="1276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/>
        </w:rPr>
        <w:t>HOM</w:t>
      </w:r>
      <w:r>
        <w:rPr>
          <w:rFonts w:eastAsia="Times New Roman" w:cs="Times New Roman" w:ascii="Times New Roman" w:hAnsi="Times New Roman"/>
          <w:sz w:val="28"/>
          <w:szCs w:val="28"/>
        </w:rPr>
        <w:t>- номинальное значение сопротивления меры, Ом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.1.5.8 Результаты измерений и расчетов по Д.1.5.3-Д.1.5.7 обработать по формулам:</w:t>
      </w:r>
    </w:p>
    <w:p>
      <w:pPr>
        <w:pStyle w:val="Normal"/>
        <w:spacing w:before="200" w:after="0"/>
        <w:ind w:firstLine="85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=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before="200" w:after="0"/>
        <w:ind w:firstLine="85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=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>(Д.1.2)</w:t>
      </w:r>
    </w:p>
    <w:p>
      <w:pPr>
        <w:pStyle w:val="Normal"/>
        <w:spacing w:before="200" w:after="0"/>
        <w:ind w:firstLine="85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=0,5 (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+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)</w:t>
        <w:tab/>
        <w:tab/>
        <w:tab/>
        <w:tab/>
        <w:tab/>
        <w:tab/>
        <w:t xml:space="preserve"> (Д.1.3)</w:t>
      </w:r>
    </w:p>
    <w:p>
      <w:pPr>
        <w:pStyle w:val="Normal"/>
        <w:spacing w:before="200" w:after="0"/>
        <w:ind w:firstLine="85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X</w:t>
      </w:r>
      <w:r>
        <w:rPr>
          <w:rFonts w:eastAsia="Times New Roman"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>(Д.1.4)</w:t>
      </w:r>
    </w:p>
    <w:p>
      <w:pPr>
        <w:pStyle w:val="Normal"/>
        <w:spacing w:before="200" w:after="0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 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тклонение сопротивления испытываемой ОМЭС от номинального значения, %;</w:t>
      </w:r>
    </w:p>
    <w:p>
      <w:pPr>
        <w:pStyle w:val="Normal"/>
        <w:spacing w:before="0" w:after="0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δ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значения, вычисленные по формуле Д.1.1</w:t>
      </w:r>
    </w:p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,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,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X</w:t>
      </w:r>
      <w:r>
        <w:rPr>
          <w:rFonts w:eastAsia="Times New Roman" w:cs="Times New Roman" w:ascii="Times New Roman" w:hAnsi="Times New Roman"/>
          <w:sz w:val="28"/>
          <w:szCs w:val="28"/>
        </w:rPr>
        <w:t>, - результаты измерений, %;</w:t>
      </w:r>
    </w:p>
    <w:p>
      <w:pPr>
        <w:pStyle w:val="Normal"/>
        <w:ind w:right="-86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пределении постоянной С различие в значениях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должно превышать половины доверительной погрешности определения действительного значения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ГОСТ 8.237-2003.</w:t>
      </w:r>
    </w:p>
    <w:p>
      <w:pPr>
        <w:pStyle w:val="Normal"/>
        <w:ind w:right="-86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.1.5.9 Определить действительное значение испытываемой ОМЭС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>дей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Ом, по формуле: </w:t>
      </w:r>
    </w:p>
    <w:p>
      <w:pPr>
        <w:pStyle w:val="Normal"/>
        <w:spacing w:before="200" w:after="0"/>
        <w:ind w:firstLine="851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57375" cy="3429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>(Д.1.5)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.2 Методика опреде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δR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НОМЭСТ с R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bscript"/>
          <w:lang w:val="en-US"/>
        </w:rPr>
        <w:t>HOM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0,1 Ом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.2.1 Определ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δ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МЭС, при мощности рассеивания не более номинальной должно выполняться на установке УМИС-2М по схеме измерения в соответствии с руководством по эксплуатации на установку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.2.2 Для измерений необходимо наличие рабочего эталона I разряда (далее ОМЭ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МЭ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испытываемая ОМЭС (далее ОМЭ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>) должны иметь одинаковое номинальное значение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.2.3 Поместить ОМЭ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термостат с температурой (20±0,1) ºС, и выдержать не менее 1ч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.2.4 Включить НОМЭСТ в сеть питания и выдержать не менее 1ч до установления температуры термостатирова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при этом должен светиться индикатор зеленого цвета – “Режим”. 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.2.5 Измерения необходимо произвести не менее 3 раз. За действительное значение измеряемой величины принимают среднее арифметическое из трех или более измерений:</w:t>
      </w:r>
    </w:p>
    <w:p>
      <w:pPr>
        <w:pStyle w:val="Normal"/>
        <w:spacing w:before="200" w:after="0"/>
        <w:ind w:firstLine="851"/>
        <w:jc w:val="right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71625" cy="33337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</w:t>
        <w:tab/>
        <w:tab/>
        <w:tab/>
        <w:tab/>
        <w:tab/>
        <w:t>(Д.2.1)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измерений</w:t>
      </w:r>
    </w:p>
    <w:p>
      <w:pPr>
        <w:pStyle w:val="Normal"/>
        <w:spacing w:before="200" w:after="0"/>
        <w:ind w:firstLine="1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>дей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действительное значение сопротивления испытываемой ОМЭС, Ом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.2.6 Отклонение действительного значения сопротивления испытываемой ОМЭС от номинального значения 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>, %, должно определяться по формуле:</w:t>
      </w:r>
    </w:p>
    <w:p>
      <w:pPr>
        <w:pStyle w:val="Normal"/>
        <w:spacing w:before="200" w:after="0"/>
        <w:ind w:firstLine="851"/>
        <w:jc w:val="right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14500" cy="36195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  <w:tab/>
        <w:tab/>
        <w:tab/>
        <w:tab/>
        <w:tab/>
        <w:t>(Д.2.2)</w:t>
      </w:r>
      <w:r>
        <w:br w:type="page"/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.3 Методика определения 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 xml:space="preserve"> ОМЭС 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ратным и не кратным десяти  -  в диапазоне (5-9∙10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) Ом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Д.3.1 Действительное значение сопротивления может быть определено путем косвенных измерений с помощью потенциометра постоянного тока или компаратора напряжения (далее компаратор)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.3.2 Для измерений необходимо наличие рабочего эталона 1-го разряда (далее ОМЭС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.3.3 Поверяемую ОМЭС (далее ОМЭС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ОМЭС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оместить в термостат с температурой 20±0,1 ºС</w:t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.3.4 ОМЭС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включить последовательно в цепь ток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рисунок Д.3.1) и измерить падения напряжения на них с помощью компар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3.5 Значения сопротивления ОМЭС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ассчитать по формуле:</w:t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ind w:left="-567" w:firstLine="567"/>
        <w:jc w:val="right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38200" cy="27622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  <w:tab/>
        <w:tab/>
        <w:t xml:space="preserve">                            (Д.3.1)</w:t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значение сопротивления ОМЭС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Ом</w:t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ind w:left="-567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падение напряжения на ОМЭС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 В</w:t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ind w:left="-567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падение напряжения на ОМЭС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В</w:t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ind w:left="-567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ила электрического ток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цепи ОМЭС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ОМЭС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должна быть стабильной в течение обоих измерений.</w:t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.3.6 Определить </w:t>
      </w:r>
      <w:r>
        <w:rPr>
          <w:rFonts w:cs="Times New Roman" w:ascii="Times New Roman" w:hAnsi="Times New Roman"/>
          <w:sz w:val="28"/>
          <w:szCs w:val="28"/>
          <w:lang w:val="en-US"/>
        </w:rPr>
        <w:t>δR</w:t>
      </w:r>
      <w:r>
        <w:rPr>
          <w:rFonts w:cs="Times New Roman" w:ascii="Times New Roman" w:hAnsi="Times New Roman"/>
          <w:sz w:val="28"/>
          <w:szCs w:val="28"/>
        </w:rPr>
        <w:t xml:space="preserve"> ОМЭС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 по формуле Д.1.1 приложения Д.</w:t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30</wp:posOffset>
                </wp:positionH>
                <wp:positionV relativeFrom="paragraph">
                  <wp:posOffset>70485</wp:posOffset>
                </wp:positionV>
                <wp:extent cx="5698490" cy="3547110"/>
                <wp:effectExtent l="5715" t="5080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8440" cy="3547080"/>
                          <a:chOff x="0" y="0"/>
                          <a:chExt cx="5698440" cy="3547080"/>
                        </a:xfrm>
                      </wpg:grpSpPr>
                      <wps:wsp>
                        <wps:cNvSpPr/>
                        <wps:spPr>
                          <a:xfrm>
                            <a:off x="490320" y="2376000"/>
                            <a:ext cx="50760" cy="439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2332440"/>
                            <a:ext cx="50760" cy="439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080" y="2440440"/>
                            <a:ext cx="50760" cy="439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2557800"/>
                            <a:ext cx="50760" cy="439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" y="1585440"/>
                            <a:ext cx="141300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МЭС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(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4600" y="1612800"/>
                            <a:ext cx="1458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МЭС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(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98440" cy="354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98440" cy="212868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3862800" y="396000"/>
                                <a:ext cx="1835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640" y="226080"/>
                                <a:ext cx="182124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206640" y="414000"/>
                                <a:ext cx="1835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000" y="414720"/>
                                <a:ext cx="1800" cy="69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8800"/>
                                <a:ext cx="432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000" y="1474560"/>
                                <a:ext cx="1800" cy="65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5697360" y="396720"/>
                                <a:ext cx="1440" cy="171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0680" y="1193760"/>
                                <a:ext cx="18540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2120" y="291960"/>
                                <a:ext cx="34740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И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>
                                <a:off x="728280" y="225360"/>
                                <a:ext cx="772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91800" y="0"/>
                                <a:ext cx="18540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29720" y="1929240"/>
                              <a:ext cx="103140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760400" y="2135520"/>
                              <a:ext cx="2358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149440" y="2135520"/>
                              <a:ext cx="549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6640" y="2135520"/>
                              <a:ext cx="52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18760" y="1929240"/>
                              <a:ext cx="103140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403960" y="2135520"/>
                              <a:ext cx="1800" cy="446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560400" y="2581920"/>
                              <a:ext cx="1845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60400" y="2581920"/>
                              <a:ext cx="1800" cy="164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3720" y="2135520"/>
                              <a:ext cx="1800" cy="27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4440" y="2408400"/>
                              <a:ext cx="1099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2440" y="2408400"/>
                              <a:ext cx="1440" cy="250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15800" y="2135520"/>
                              <a:ext cx="1440" cy="218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15800" y="2354040"/>
                              <a:ext cx="965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80240" y="2354040"/>
                              <a:ext cx="1440" cy="304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80960" y="2657880"/>
                              <a:ext cx="3081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74880" y="2136600"/>
                              <a:ext cx="1440" cy="326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41560" y="2463120"/>
                              <a:ext cx="1636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41560" y="2462400"/>
                              <a:ext cx="1800" cy="284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160" y="2657880"/>
                              <a:ext cx="348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60400" y="2581920"/>
                              <a:ext cx="200880" cy="29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87520" y="2581920"/>
                              <a:ext cx="200880" cy="29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60920" y="2877120"/>
                              <a:ext cx="1800" cy="318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88040" y="2877120"/>
                              <a:ext cx="1800" cy="318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32480" y="2823840"/>
                              <a:ext cx="14994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61640" y="2912040"/>
                              <a:ext cx="15274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3720" y="3194640"/>
                              <a:ext cx="169740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47800" y="3239640"/>
                            <a:ext cx="18468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0600" y="2937600"/>
                            <a:ext cx="18612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5.55pt;width:448.7pt;height:279.3pt" coordorigin="58,111" coordsize="8974,5586">
                <v:shape id="shape_0" fillcolor="black" stroked="t" o:allowincell="f" style="position:absolute;left:830;top:3853;width:79;height:68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12;top:3784;width:79;height:68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00;top:3954;width:79;height:68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524;top:4139;width:79;height:68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7;top:2608;width:2224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ОМЭС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(U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44;top:2651;width:229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ОМЭС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(U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8;top:111;width:8974;height:5586">
                  <v:group id="shape_0" style="position:absolute;left:58;top:111;width:8974;height:3352">
                    <v:shape id="shape_0" stroked="t" o:allowincell="f" style="position:absolute;left:6141;top:735;width:2889;height: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3275;top:467;width:2867;height:5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383;top:763;width:2888;height: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4;top:764;width:2;height:1093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58;top:1857;width:680;height:5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384;top:2433;width:2;height:1029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030;top:736;width:0;height:2705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264;top:1991;width:291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518;top:571;width:546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Т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stroked="t" o:allowincell="f" style="position:absolute;left:1205;top:466;width:1214;height:2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1620;top:111;width:291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rect id="shape_0" fillcolor="white" stroked="t" o:allowincell="f" style="position:absolute;left:1207;top:3149;width:1623;height:5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2830;top:3474;width:3714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167;top:3474;width:863;height: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3;top:3474;width:820;height:1;flip:x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6544;top:3149;width:1623;height:5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8568;top:3474;width:2;height:70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65;top:4177;width:2904;height: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65;top:4177;width:2;height:25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7;top:3474;width:2;height:42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8;top:3904;width:173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97;top:3904;width:1;height:39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47;top:3474;width:1;height:34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47;top:3818;width:152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66;top:3818;width:1;height:47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67;top:4297;width:484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45;top:3476;width:1;height:51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73;top:3990;width:2576;height: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73;top:3989;width:2;height:44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98;top:4297;width:548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30;top:4177;width:315;height:46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35;top:4177;width:315;height:46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46;top:4642;width:2;height:50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51;top:4642;width:2;height:50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01;top:4558;width:236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47;top:4697;width:2404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2993;top:5142;width:2672;height:5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4228;top:5213;width:29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99;top:4737;width:292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МЭС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поверяемая мера; ОМЭС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мера 1-го разряда из состава исходного эталона; К-компаратор; ИТ – источник тока; А-амперметр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переключатель.</w:t>
      </w:r>
    </w:p>
    <w:p>
      <w:pPr>
        <w:pStyle w:val="Header"/>
        <w:tabs>
          <w:tab w:val="clear" w:pos="708"/>
          <w:tab w:val="left" w:pos="1418" w:leader="none"/>
        </w:tabs>
        <w:suppressAutoHyphens w:val="true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Д.3.1 – Измерение сопротивления с помощью компаратора напряжен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Е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пределение температуры термостатирования Т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(далее Т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) НОМЭСТ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.1 Определение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</w:rPr>
        <w:t>выполнить в следующей последовательности: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пределить на компараторе сопротивления Р 3015 отклонение действительного значения сопротивления контрольного ТС от номинального значения (далее 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и рассчитать действительное значение сопротивления контрольного ТС (дале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>дейст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.ТС</w:t>
      </w:r>
      <w:r>
        <w:rPr>
          <w:rFonts w:eastAsia="Times New Roman" w:cs="Times New Roman" w:ascii="Times New Roman" w:hAnsi="Times New Roman"/>
          <w:sz w:val="28"/>
          <w:szCs w:val="28"/>
        </w:rPr>
        <w:t>) по методике изложенной Е.1.1 – Е.1.7;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пределить по ГОСТ 8.625-2006 температуру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соответствующ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>дейст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.ТС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.1.1 Измерения следует проводить в нормальных условиях применения, указанных в таблице 1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.1.2 Определение 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полнить методом одновременного сравнения при напряже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=0,095 В на компараторе Р 3015 в соответствии с инструкцией по эксплуатации на прибор.</w:t>
      </w:r>
    </w:p>
    <w:p>
      <w:pPr>
        <w:pStyle w:val="Normal"/>
        <w:spacing w:before="200" w:after="0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качестве резис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ть, поставляемый вместе с НОМЭСТ, резистор МР3000. Номинальное значение сопротивления указанно на корпусе резистора и близкое (на уровне ±0,004%) по значению сопротивлению контрольного ТС.</w:t>
      </w:r>
    </w:p>
    <w:p>
      <w:pPr>
        <w:pStyle w:val="Normal"/>
        <w:spacing w:before="200" w:after="0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довая стабильность сопротивления МР3000 гарантирована на уровне ±0,002%.</w:t>
      </w:r>
    </w:p>
    <w:p>
      <w:pPr>
        <w:pStyle w:val="Normal"/>
        <w:spacing w:before="200" w:after="0"/>
        <w:ind w:left="2410" w:hanging="155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мечание – Допускается измерять сопротивление ТС другими эквивалентными средствами контроля, при этом мощность рассеивания на ТС должна быть не более 0,1 мВт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.1.3 Включить НОМЭСТ в сеть питания и выдержать не менее 1ч до установления температуры термостатиров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, при этом должен светиться индикатор зеленого цвета “Режим”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.1.4 Подключить кабел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мпаратора к зажимам контрольного ТС, установленным на лицевой панели НОМЭСТ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.1.5 Подключить кабел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мпаратора к выводам резистора МР3000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.1.6 Произвести измерения, снимая не менее 10 последовательных показаний прибора, рассчитать среднее арифметическое значение  ряда показаний и принять за результат 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C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.1.7 Определи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>дейст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.Т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в омах по формуле:</w:t>
      </w:r>
    </w:p>
    <w:p>
      <w:pPr>
        <w:pStyle w:val="Normal"/>
        <w:spacing w:before="200" w:after="0"/>
        <w:ind w:firstLine="851"/>
        <w:jc w:val="right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23515" cy="34290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>(Е.1)</w:t>
      </w:r>
    </w:p>
    <w:p>
      <w:pPr>
        <w:pStyle w:val="Normal"/>
        <w:spacing w:before="20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НОМ.Р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номинальное сопротивление резистора МР3000, Ом;</w:t>
      </w:r>
    </w:p>
    <w:p>
      <w:pPr>
        <w:pStyle w:val="Normal"/>
        <w:spacing w:before="200" w:after="0"/>
        <w:ind w:firstLine="1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езультат измерений Е.1.6, %.</w:t>
      </w:r>
    </w:p>
    <w:p>
      <w:pPr>
        <w:pStyle w:val="Normal"/>
        <w:spacing w:before="200" w:after="200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.2 Определить значе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ГОСТ 8.625, используя следующие исходные данные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>дейст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.Т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тип НСХ (100П 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0), ТКСα ТС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=100Ом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.3 Определить изменение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 год по формуле:</w:t>
      </w:r>
    </w:p>
    <w:p>
      <w:pPr>
        <w:pStyle w:val="Normal"/>
        <w:ind w:firstLine="85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1</w:t>
      </w:r>
      <w:r>
        <w:rPr>
          <w:rFonts w:eastAsia="Times New Roman" w:cs="Times New Roman" w:ascii="Times New Roman" w:hAnsi="Times New Roman"/>
          <w:sz w:val="28"/>
          <w:szCs w:val="28"/>
        </w:rPr>
        <w:t>, ºС</w:t>
        <w:tab/>
        <w:tab/>
        <w:tab/>
        <w:tab/>
        <w:tab/>
        <w:tab/>
        <w:t>(Е.2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езультаты определения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начала испытаний и после истечения времени межповерочного интервала, соответственно, ºС.</w:t>
      </w:r>
      <w:r>
        <w:br w:type="page"/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4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046"/>
        <w:gridCol w:w="1343"/>
        <w:gridCol w:w="806"/>
        <w:gridCol w:w="1217"/>
        <w:gridCol w:w="992"/>
        <w:gridCol w:w="850"/>
        <w:gridCol w:w="1275"/>
        <w:gridCol w:w="1133"/>
        <w:gridCol w:w="992"/>
      </w:tblGrid>
      <w:tr>
        <w:trPr/>
        <w:tc>
          <w:tcPr>
            <w:tcW w:w="10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регистрации изменений</w:t>
            </w:r>
          </w:p>
        </w:tc>
      </w:tr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стов (страниц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(стра</w:t>
              <w:softHyphen/>
              <w:t>ниц) в доку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ящий № сопро</w:t>
              <w:softHyphen/>
              <w:t>водитель</w:t>
              <w:softHyphen/>
              <w:t>ного до</w:t>
              <w:softHyphen/>
              <w:t>кум. и дат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ен</w:t>
              <w:softHyphen/>
              <w:t>ны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улиро</w:t>
              <w:softHyphen/>
              <w:t>ва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134" w:right="850" w:gutter="0" w:header="0" w:top="851" w:footer="29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37:00Z</dcterms:created>
  <dc:creator>НИО-1</dc:creator>
  <dc:description/>
  <cp:keywords/>
  <dc:language>en-US</dc:language>
  <cp:lastModifiedBy>main</cp:lastModifiedBy>
  <cp:lastPrinted>2010-12-06T14:21:00Z</cp:lastPrinted>
  <dcterms:modified xsi:type="dcterms:W3CDTF">2011-09-14T09:37:00Z</dcterms:modified>
  <cp:revision>2</cp:revision>
  <dc:subject/>
  <dc:title>ООО предприятие “ЗИП - Научприбор”</dc:title>
</cp:coreProperties>
</file>