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 42 2513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ЗИП-Научприбор»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митатор термопреобразователей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сопротивления МК3002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о эксплуатаци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ИУСН.800.001 РЭ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раснодар 2007</w:t>
      </w:r>
      <w:r>
        <w:br w:type="page"/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  <w:t>Раздел</w:t>
        <w:tab/>
        <w:t>Стр.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-3042" w:leader="none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1.</w:t>
        <w:tab/>
        <w:t>Введ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2.</w:t>
        <w:tab/>
        <w:t>Назнач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3.</w:t>
        <w:tab/>
        <w:t>Технические характеристики</w:t>
        <w:tab/>
        <w:t xml:space="preserve">  4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4.</w:t>
        <w:tab/>
        <w:t>Устройство и работа изделия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5.</w:t>
        <w:tab/>
        <w:t>Маркировка и пломбирование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6.</w:t>
        <w:tab/>
        <w:t>Порядок  работы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7.</w:t>
        <w:tab/>
        <w:t>Методика поверки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8.</w:t>
        <w:tab/>
        <w:t>Возможные неисправности и способы их устранения</w:t>
        <w:tab/>
        <w:t>16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9.</w:t>
        <w:tab/>
        <w:t>Правила хранения и транспортирования</w:t>
        <w:tab/>
        <w:t>17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А. Схема электрическая принципиальная</w:t>
        <w:tab/>
        <w:t>1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Б.  Методика использования компаратора</w:t>
        <w:tab/>
        <w:t>21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напряжений Р3003 в качестве калибратора тока при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измерении сопротивления резисторов</w:t>
        <w:tab/>
      </w:r>
      <w:r>
        <w:br w:type="page"/>
      </w:r>
    </w:p>
    <w:p>
      <w:pPr>
        <w:pStyle w:val="Normal"/>
        <w:spacing w:before="0" w:after="120"/>
        <w:ind w:firstLine="567"/>
        <w:jc w:val="both"/>
        <w:rPr/>
      </w:pPr>
      <w:r>
        <w:rPr/>
        <w:t>1.   ВВЕДЕНИЕ</w:t>
      </w:r>
    </w:p>
    <w:p>
      <w:pPr>
        <w:pStyle w:val="Normal"/>
        <w:ind w:firstLine="567"/>
        <w:jc w:val="both"/>
        <w:rPr/>
      </w:pPr>
      <w:r>
        <w:rPr/>
        <w:t>1.1   Руководство по эксплуатации (РЭ) предназначено для ознакомления с изделием и содержит все необходимые сведения для обеспечения правильной его эксплуатации в течение срока службы.</w:t>
      </w:r>
    </w:p>
    <w:p>
      <w:pPr>
        <w:pStyle w:val="Normal"/>
        <w:ind w:firstLine="567"/>
        <w:jc w:val="both"/>
        <w:rPr/>
      </w:pPr>
      <w:r>
        <w:rPr/>
        <w:t>В связи с постоянной работой по совершенствованию изделия в его конструк</w:t>
        <w:softHyphen/>
        <w:t>цию могут быть внесены незначительные изменения, не отраженные в настоящем РЭ.</w:t>
      </w:r>
    </w:p>
    <w:p>
      <w:pPr>
        <w:pStyle w:val="Normal"/>
        <w:ind w:firstLine="567"/>
        <w:jc w:val="both"/>
        <w:rPr/>
      </w:pPr>
      <w:r>
        <w:rPr/>
        <w:t>1.2   Принятые сокращения:</w:t>
      </w:r>
    </w:p>
    <w:p>
      <w:pPr>
        <w:pStyle w:val="Normal"/>
        <w:ind w:firstLine="567"/>
        <w:jc w:val="both"/>
        <w:rPr/>
      </w:pPr>
      <w:r>
        <w:rPr/>
        <w:t>ТС    — термопреобразователь сопротивления;</w:t>
      </w:r>
    </w:p>
    <w:p>
      <w:pPr>
        <w:pStyle w:val="Normal"/>
        <w:ind w:firstLine="567"/>
        <w:jc w:val="both"/>
        <w:rPr/>
      </w:pPr>
      <w:r>
        <w:rPr/>
        <w:t xml:space="preserve">ТСП — термопреобразователь сопротивления платиновый;  </w:t>
      </w:r>
    </w:p>
    <w:p>
      <w:pPr>
        <w:pStyle w:val="Normal"/>
        <w:ind w:firstLine="567"/>
        <w:jc w:val="both"/>
        <w:rPr/>
      </w:pPr>
      <w:r>
        <w:rPr/>
        <w:t>ТСМ — термопреобразователь сопротивления медный;</w:t>
      </w:r>
    </w:p>
    <w:p>
      <w:pPr>
        <w:pStyle w:val="Normal"/>
        <w:ind w:firstLine="567"/>
        <w:jc w:val="both"/>
        <w:rPr/>
      </w:pPr>
      <w:r>
        <w:rPr/>
        <w:t>НСХ — номинальная статическая 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  НАЗНАЧЕНИЕ</w:t>
      </w:r>
    </w:p>
    <w:p>
      <w:pPr>
        <w:pStyle w:val="Normal"/>
        <w:ind w:firstLine="567"/>
        <w:jc w:val="both"/>
        <w:rPr/>
      </w:pPr>
      <w:r>
        <w:rPr/>
        <w:t>2.1   Имитаторы термопреобразователей сопротивления МК3002 (далее имитаторы)  предназначены для поверки и калибровки тепловычислителей, входящих в состав теплосчетчиков.</w:t>
      </w:r>
    </w:p>
    <w:p>
      <w:pPr>
        <w:pStyle w:val="Normal"/>
        <w:ind w:firstLine="567"/>
        <w:jc w:val="both"/>
        <w:rPr/>
      </w:pPr>
      <w:r>
        <w:rPr/>
        <w:t xml:space="preserve">2.2   Имитаторы должны эксплуатироваться при: </w:t>
      </w:r>
    </w:p>
    <w:p>
      <w:pPr>
        <w:pStyle w:val="Normal"/>
        <w:ind w:firstLine="567"/>
        <w:jc w:val="both"/>
        <w:rPr/>
      </w:pPr>
      <w:r>
        <w:rPr/>
        <w:t xml:space="preserve">- температуре 20±5 °С; </w:t>
      </w:r>
    </w:p>
    <w:p>
      <w:pPr>
        <w:pStyle w:val="Normal"/>
        <w:ind w:firstLine="567"/>
        <w:jc w:val="both"/>
        <w:rPr/>
      </w:pPr>
      <w:r>
        <w:rPr/>
        <w:t>- относительной влажности воздуха от 25 до 80% в рабочем диапазоне температур;</w:t>
      </w:r>
    </w:p>
    <w:p>
      <w:pPr>
        <w:pStyle w:val="Normal"/>
        <w:ind w:firstLine="567"/>
        <w:jc w:val="both"/>
        <w:rPr/>
      </w:pPr>
      <w:r>
        <w:rPr/>
        <w:t>- атмосферном давлении 84 - 106,7 кПа (630-800 мм рт. ст.).</w:t>
      </w:r>
    </w:p>
    <w:p>
      <w:pPr>
        <w:pStyle w:val="Normal"/>
        <w:ind w:firstLine="567"/>
        <w:jc w:val="both"/>
        <w:rPr/>
      </w:pPr>
      <w:r>
        <w:rPr/>
        <w:t>2.3  Имитаторы воспроизводят сопротивление платиновых (ТСП) и медных (ТСМ) термопреобразователей сопротивления по ГОСТ 6651-94 со следующими номинальными статическими характеристиками (НСХ):</w:t>
      </w:r>
    </w:p>
    <w:p>
      <w:pPr>
        <w:pStyle w:val="Normal"/>
        <w:ind w:firstLine="567"/>
        <w:jc w:val="both"/>
        <w:rPr/>
      </w:pPr>
      <w:r>
        <w:rPr/>
        <w:t>-   исполнение МК 3002-1-500 воспроизводит сопротивление ТСП с НСХ</w:t>
      </w:r>
    </w:p>
    <w:p>
      <w:pPr>
        <w:pStyle w:val="Normal"/>
        <w:ind w:firstLine="567"/>
        <w:jc w:val="both"/>
        <w:rPr/>
      </w:pPr>
      <w:r>
        <w:rPr/>
        <w:t>5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; и Pt 5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1-100 воспроизводит сопротивление ТСП с НСХ </w:t>
      </w:r>
    </w:p>
    <w:p>
      <w:pPr>
        <w:pStyle w:val="Normal"/>
        <w:ind w:firstLine="567"/>
        <w:jc w:val="both"/>
        <w:rPr/>
      </w:pPr>
      <w:r>
        <w:rPr/>
        <w:t>1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 и Pt 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left="567" w:hanging="0"/>
        <w:jc w:val="both"/>
        <w:rPr/>
      </w:pPr>
      <w:r>
        <w:rPr/>
        <w:t>-   исполнение МК 3002-2-100 воспроизводит сопротивление ТСМ с НСХ                10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’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2-50 воспроизводит сопротивление ТСМ с  НСХ </w:t>
      </w:r>
    </w:p>
    <w:p>
      <w:pPr>
        <w:pStyle w:val="Normal"/>
        <w:ind w:firstLine="567"/>
        <w:jc w:val="both"/>
        <w:rPr/>
      </w:pPr>
      <w:r>
        <w:rPr/>
        <w:t>5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’5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.</w:t>
      </w:r>
    </w:p>
    <w:p>
      <w:pPr>
        <w:pStyle w:val="Normal"/>
        <w:ind w:firstLine="567"/>
        <w:jc w:val="both"/>
        <w:rPr/>
      </w:pPr>
      <w:r>
        <w:rPr/>
        <w:t>По требованию заказчика могут быть изготовлены имитаторы, воспроизводящие сопротивление ТСП или ТСМ с другими НСХ.</w:t>
      </w:r>
    </w:p>
    <w:p>
      <w:pPr>
        <w:pStyle w:val="Normal"/>
        <w:ind w:firstLine="567"/>
        <w:jc w:val="both"/>
        <w:rPr/>
      </w:pPr>
      <w:r>
        <w:rPr/>
        <w:t xml:space="preserve">Примечание.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 есть отношение сопротивления термопреобразователя при 100</w:t>
      </w:r>
      <w:r>
        <w:rPr>
          <w:sz w:val="18"/>
          <w:szCs w:val="18"/>
          <w:vertAlign w:val="superscript"/>
        </w:rPr>
        <w:t>°</w:t>
      </w:r>
      <w:r>
        <w:rPr/>
        <w:t>С к сопротивлению при 0</w:t>
      </w:r>
      <w:r>
        <w:rPr>
          <w:sz w:val="18"/>
          <w:szCs w:val="18"/>
          <w:vertAlign w:val="superscript"/>
        </w:rPr>
        <w:t>°</w:t>
      </w:r>
      <w:r>
        <w:rPr/>
        <w:t>С.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Схема условного обозначения имитатора для записи при заказе и в технической документации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5135" cy="754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754560"/>
                          <a:chOff x="0" y="0"/>
                          <a:chExt cx="4255200" cy="754560"/>
                        </a:xfrm>
                      </wpg:grpSpPr>
                      <wps:wsp>
                        <wps:cNvSpPr/>
                        <wps:spPr>
                          <a:xfrm>
                            <a:off x="0" y="7491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327600"/>
                            <a:ext cx="1585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материала Т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для плат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- для мед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26880"/>
                            <a:ext cx="15354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номинального сопротивления ТС в Омах при 0 °С:  (50, 100, 5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2400"/>
                            <a:ext cx="6876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 3002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480" y="7531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32400"/>
                            <a:ext cx="2170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pt;height:59.4pt" coordorigin="0,0" coordsize="6700,1188">
                <v:line id="shape_0" from="0,1180" to="2792,1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05" to="2793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;top:516;width:249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материала ТС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для плат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- для мед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515;width:241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номинального сопротивления ТС в Омах при 0 °С:  (50, 100, 5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51;width:1082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 3002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8,1186" to="6700,1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8,405" to="3908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0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224;top:51;width:341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70"/>
        <w:jc w:val="both"/>
        <w:rPr/>
      </w:pPr>
      <w:r>
        <w:rPr/>
        <w:t>Пример записи имитатора для воспроизведения сопротивления платиновых термопреобразователей с НСХ  Pt100 и 100П:</w:t>
      </w:r>
    </w:p>
    <w:p>
      <w:pPr>
        <w:pStyle w:val="Normal"/>
        <w:ind w:firstLine="546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“</w:t>
      </w:r>
      <w:r>
        <w:rPr/>
        <w:t>Имитатор ТС МК 3002-1-100   ТУ 4225-027-05766445-99</w:t>
      </w:r>
      <w:r>
        <w:rPr>
          <w:lang w:val="en-US"/>
        </w:rPr>
        <w:t>”</w:t>
      </w:r>
    </w:p>
    <w:p>
      <w:pPr>
        <w:pStyle w:val="Heading3"/>
        <w:spacing w:before="24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3   ТЕХНИЧЕСКИЕ ХАРАКТЕРИСТИКИ</w:t>
      </w:r>
    </w:p>
    <w:p>
      <w:pPr>
        <w:pStyle w:val="Normal"/>
        <w:ind w:firstLine="546"/>
        <w:jc w:val="both"/>
        <w:rPr/>
      </w:pPr>
      <w:r>
        <w:rPr/>
        <w:t>3.1  Имитатор имеет два независимых канала воспроизведения температурных  точек, соответствующих подающему (канал 1) и обратному (канал 2) трубопроводу системы теплоснабжения.</w:t>
      </w:r>
    </w:p>
    <w:p>
      <w:pPr>
        <w:pStyle w:val="Normal"/>
        <w:ind w:firstLine="546"/>
        <w:jc w:val="both"/>
        <w:rPr/>
      </w:pPr>
      <w:r>
        <w:rPr/>
        <w:t>3.2  Номинальные значения сопротивления имитаторов и соответствующие этим значениям температурные точки указаны в таблицах 1, 2, 3, 4, 5.</w:t>
      </w:r>
    </w:p>
    <w:p>
      <w:pPr>
        <w:pStyle w:val="Normal"/>
        <w:tabs>
          <w:tab w:val="clear" w:pos="720"/>
          <w:tab w:val="left" w:pos="546" w:leader="none"/>
        </w:tabs>
        <w:ind w:firstLine="546"/>
        <w:jc w:val="both"/>
        <w:rPr/>
      </w:pPr>
      <w:r>
        <w:rPr/>
        <w:t>По требованию заказчика могут быть изготовлены имитаторы с температурными точками, отличными от указанных. В этих случаях температурные точки и соответствующие им значения сопротивления указываются в формуляре на конкретный имитатор.</w:t>
      </w:r>
    </w:p>
    <w:p>
      <w:pPr>
        <w:pStyle w:val="Style11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-1-50</w:t>
      </w:r>
    </w:p>
    <w:p>
      <w:pPr>
        <w:pStyle w:val="Style11"/>
        <w:spacing w:lineRule="auto" w:line="240" w:before="240" w:after="0"/>
        <w:rPr/>
      </w:pPr>
      <w:r>
        <w:rPr/>
        <w:t>Таблица 1.</w:t>
      </w:r>
    </w:p>
    <w:tbl>
      <w:tblPr>
        <w:tblW w:w="72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77"/>
        <w:gridCol w:w="513"/>
        <w:gridCol w:w="621"/>
        <w:gridCol w:w="651"/>
        <w:gridCol w:w="702"/>
        <w:gridCol w:w="702"/>
        <w:gridCol w:w="780"/>
        <w:gridCol w:w="702"/>
        <w:gridCol w:w="702"/>
      </w:tblGrid>
      <w:tr>
        <w:trPr>
          <w:trHeight w:val="67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7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71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,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,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, 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,45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84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,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</w:tr>
    </w:tbl>
    <w:p>
      <w:pPr>
        <w:pStyle w:val="Style11"/>
        <w:ind w:left="78" w:hanging="7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ение МК3002-1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11"/>
        <w:gridCol w:w="702"/>
        <w:gridCol w:w="702"/>
        <w:gridCol w:w="607"/>
        <w:gridCol w:w="709"/>
        <w:gridCol w:w="708"/>
        <w:gridCol w:w="709"/>
      </w:tblGrid>
      <w:tr>
        <w:trPr>
          <w:trHeight w:val="25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2 </w:t>
            </w:r>
          </w:p>
        </w:tc>
      </w:tr>
      <w:tr>
        <w:trPr>
          <w:trHeight w:val="60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2,59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</w:tbl>
    <w:p>
      <w:pPr>
        <w:pStyle w:val="Heading4"/>
        <w:tabs>
          <w:tab w:val="clear" w:pos="720"/>
          <w:tab w:val="left" w:pos="-1938" w:leader="none"/>
        </w:tabs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4"/>
        <w:tabs>
          <w:tab w:val="clear" w:pos="720"/>
          <w:tab w:val="left" w:pos="-1938" w:leader="none"/>
        </w:tabs>
        <w:spacing w:before="0" w:after="24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Исполнение МК 3002-2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576"/>
        <w:gridCol w:w="702"/>
        <w:gridCol w:w="702"/>
        <w:gridCol w:w="699"/>
        <w:gridCol w:w="684"/>
        <w:gridCol w:w="676"/>
        <w:gridCol w:w="709"/>
      </w:tblGrid>
      <w:tr>
        <w:trPr>
          <w:trHeight w:val="26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3.</w:t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54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rFonts w:eastAsia="Technic" w:cs="Technic" w:ascii="Technic" w:hAnsi="Technic"/>
              </w:rPr>
              <w:t>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>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4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5,67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lang w:val="en-US"/>
              </w:rPr>
              <w:t>’10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4</w:t>
            </w:r>
            <w:r>
              <w:rPr>
                <w:sz w:val="16"/>
              </w:rPr>
              <w:t>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17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>11</w:t>
            </w:r>
            <w:r>
              <w:rPr>
                <w:b/>
                <w:sz w:val="16"/>
              </w:rPr>
              <w:t>40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  <w:r>
              <w:rPr>
                <w:b/>
                <w:sz w:val="16"/>
              </w:rPr>
              <w:t>45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6,6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Heading4"/>
        <w:spacing w:before="0" w:after="240"/>
        <w:jc w:val="center"/>
        <w:rPr>
          <w:b w:val="false"/>
          <w:b w:val="false"/>
          <w:sz w:val="20"/>
          <w:szCs w:val="20"/>
        </w:rPr>
      </w:pPr>
      <w:r>
        <w:br w:type="page"/>
      </w:r>
      <w:r>
        <w:rPr>
          <w:b w:val="false"/>
          <w:sz w:val="20"/>
          <w:szCs w:val="20"/>
        </w:rPr>
        <w:t>Исполнение МК 3002-2-50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27"/>
        <w:gridCol w:w="627"/>
        <w:gridCol w:w="660"/>
        <w:gridCol w:w="708"/>
        <w:gridCol w:w="780"/>
        <w:gridCol w:w="673"/>
        <w:gridCol w:w="674"/>
      </w:tblGrid>
      <w:tr>
        <w:trPr>
          <w:cantSplit w:val="true"/>
        </w:trPr>
        <w:tc>
          <w:tcPr>
            <w:tcW w:w="72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4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51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68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71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69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  №         (по заказу)</w:t>
      </w:r>
    </w:p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482"/>
        <w:gridCol w:w="627"/>
        <w:gridCol w:w="684"/>
        <w:gridCol w:w="627"/>
        <w:gridCol w:w="684"/>
        <w:gridCol w:w="684"/>
        <w:gridCol w:w="684"/>
        <w:gridCol w:w="684"/>
        <w:gridCol w:w="657"/>
      </w:tblGrid>
      <w:tr>
        <w:trPr>
          <w:trHeight w:val="280" w:hRule="atLeast"/>
          <w:cantSplit w:val="true"/>
        </w:trPr>
        <w:tc>
          <w:tcPr>
            <w:tcW w:w="72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5.</w:t>
            </w:r>
          </w:p>
        </w:tc>
      </w:tr>
      <w:tr>
        <w:trPr>
          <w:trHeight w:val="68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1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2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0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br w:type="page"/>
      </w:r>
      <w:r>
        <w:rPr/>
        <w:t xml:space="preserve">3.3   Допускаемое отклонение действительного значения сопротивления имитатора от номинального при первичной поверке (при выпуске с предприятия–изгото-вителя) не превышает </w:t>
      </w:r>
      <w:r>
        <w:rPr>
          <w:rFonts w:eastAsia="Technic" w:cs="Technic" w:ascii="Technic" w:hAnsi="Technic"/>
        </w:rPr>
        <w:t></w:t>
      </w:r>
      <w:r>
        <w:rPr/>
        <w:t xml:space="preserve">0,005%, что соответствует от </w:t>
      </w:r>
      <w:r>
        <w:rPr>
          <w:rFonts w:eastAsia="Technic" w:cs="Technic" w:ascii="Technic" w:hAnsi="Technic"/>
        </w:rPr>
        <w:t></w:t>
      </w:r>
      <w:r>
        <w:rPr/>
        <w:t>0,012 </w:t>
      </w:r>
      <w:r>
        <w:rPr>
          <w:rFonts w:eastAsia="Technic" w:cs="Technic" w:ascii="Technic" w:hAnsi="Technic"/>
        </w:rPr>
        <w:t></w:t>
      </w:r>
      <w:r>
        <w:rPr/>
        <w:t>С для t = 0 </w:t>
      </w:r>
      <w:r>
        <w:rPr>
          <w:rFonts w:eastAsia="Technic" w:cs="Technic" w:ascii="Technic" w:hAnsi="Technic"/>
        </w:rPr>
        <w:t></w:t>
      </w:r>
      <w:r>
        <w:rPr/>
        <w:t xml:space="preserve">С до </w:t>
      </w:r>
      <w:r>
        <w:rPr>
          <w:rFonts w:eastAsia="Technic" w:cs="Technic" w:ascii="Technic" w:hAnsi="Technic"/>
        </w:rPr>
        <w:t></w:t>
      </w:r>
      <w:r>
        <w:rPr/>
        <w:t>0,020 </w:t>
      </w:r>
      <w:r>
        <w:rPr>
          <w:rFonts w:eastAsia="Technic" w:cs="Technic" w:ascii="Technic" w:hAnsi="Technic"/>
        </w:rPr>
        <w:t></w:t>
      </w:r>
      <w:r>
        <w:rPr/>
        <w:t>С для t = 160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3.4   Допускаемое изменение сопротивления имитатора за год (нестабильность) не превыша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  Предел допускаемой дополнительной погрешности имитатора, вызванной изменением температуры окружающего воздуха на 5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 xml:space="preserve">С в диапазоне рабочих температур составля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Normal"/>
        <w:ind w:firstLine="567"/>
        <w:jc w:val="both"/>
        <w:rPr/>
      </w:pPr>
      <w:r>
        <w:rPr/>
        <w:t>3.6   Номинальная мощность рассеивания на резисторах имитатора – не  менее 10 мВт, максимальная мощность – не более 20 мВт.</w:t>
      </w:r>
    </w:p>
    <w:p>
      <w:pPr>
        <w:pStyle w:val="Normal"/>
        <w:ind w:firstLine="567"/>
        <w:jc w:val="both"/>
        <w:rPr/>
      </w:pPr>
      <w:r>
        <w:rPr/>
        <w:t xml:space="preserve">3.7   Предел допускаемой дополнительной погрешности имитатора при изменении мощности рассеивания от номинальной до максимальной при установившемся состоянии теплового равновесия составляет </w:t>
      </w:r>
      <w:r>
        <w:rPr>
          <w:rFonts w:eastAsia="Technic" w:cs="Technic" w:ascii="Technic" w:hAnsi="Technic"/>
        </w:rPr>
        <w:t></w:t>
      </w:r>
      <w:r>
        <w:rPr/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/>
        <w:t xml:space="preserve">0,005 до </w:t>
      </w:r>
      <w:r>
        <w:rPr>
          <w:rFonts w:eastAsia="Technic" w:cs="Technic" w:ascii="Technic" w:hAnsi="Technic"/>
        </w:rPr>
        <w:t></w:t>
      </w:r>
      <w:r>
        <w:rPr/>
        <w:t>0,008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3.8   Относительная погрешность разности сопротивлений первого и второго каналов </w:t>
      </w:r>
      <w:r>
        <w:rPr>
          <w:rFonts w:eastAsia="Symbol" w:cs="Symbol" w:ascii="Symbol" w:hAnsi="Symbol"/>
          <w:sz w:val="20"/>
        </w:rPr>
        <w:t>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eastAsia="Technic" w:cs="Technic" w:ascii="Technic" w:hAnsi="Technic"/>
          <w:sz w:val="20"/>
        </w:rPr>
        <w:t></w:t>
      </w:r>
      <w:r>
        <w:rPr>
          <w:rFonts w:cs="Times New Roman" w:ascii="Times New Roman" w:hAnsi="Times New Roman"/>
          <w:sz w:val="20"/>
        </w:rPr>
        <w:t xml:space="preserve">, воспроизводящей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t в подающем и обратном трубопроводах, не превышает значений, приведенных в таблице 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67"/>
        <w:gridCol w:w="568"/>
        <w:gridCol w:w="567"/>
        <w:gridCol w:w="568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747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Разность температур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 по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юще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гор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мпература в обратно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хол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998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опустимая пог</w:t>
              <w:softHyphen/>
              <w:t>решность разнос</w:t>
              <w:softHyphen/>
              <w:t xml:space="preserve">ти сопротивлений </w:t>
            </w:r>
            <w:r>
              <w:rPr>
                <w:rFonts w:eastAsia="Symbol" w:cs="Symbol" w:ascii="Symbol" w:hAnsi="Symbol"/>
                <w:sz w:val="20"/>
              </w:rPr>
              <w:t>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</w:t>
            </w:r>
            <w:r>
              <w:rPr>
                <w:rFonts w:cs="Times New Roman" w:ascii="Times New Roman" w:hAnsi="Times New Roman"/>
                <w:sz w:val="20"/>
              </w:rPr>
              <w:t>, 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>
          <w:trHeight w:val="985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вивалентная погрешность раз</w:t>
              <w:softHyphen/>
              <w:t xml:space="preserve">ности температур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)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9   Электрическое сопротивление изоляции между двумя каналами имитатора - не менее 10</w:t>
      </w: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0   Значение термоконтактной э.д.с. при неподвижных переключающих устройствах имитатора не превышает 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   Имитаторы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теплопрочны — при температуре окружающего воздуха 5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холодопрочны — при температуре окружающего воздуха минус 1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лагопрочны — при относительной влажности 95% при температуре 25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2   Имитаторы в транспортной таре выдерживают без повреждений удары с максимальным ускорением 3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/с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ри частоте ударов в минуту от 80 до 120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3   Норма средней наработки на отказ - не менее 2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 ч в рабочих условиях примен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4   Средний срок службы - не менее 12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лет.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5   Габаритные размеры имитатора - не более 240х200х15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,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3306"/>
        <w:rPr/>
      </w:pPr>
      <w:r>
        <w:rPr>
          <w:rFonts w:cs="Times New Roman" w:ascii="Times New Roman" w:hAnsi="Times New Roman"/>
          <w:sz w:val="20"/>
        </w:rPr>
        <w:t>масса - не более 1,6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г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 w:before="240" w:after="12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     УСТРОЙСТВО И РАБОТА ИЗДЕЛИЯ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1   Имитатор представляет собой набор мер электрического сопротивления, номинальные значения сопротивления которых соответствуют номинальным значениям сопротивления имитируемых термопреобразователей в заданных точках температурного диапазона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2   Имитатор имеет два независимых канала воспроизведения температурных точек, соответствующих подающему (канал 1) и обратному (канал 2) трубопроводу системы теплоснабж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  Набор мер сопротивления в каждом канале переключается с помощью рычажных переключателей таким образом, что каждая мера подключается к выходным зажимам соответствующего канала по четырехпроводной схем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Такая схема обеспечивает полное отсутствие влияния переходного сопротивления контактов переключателей на величину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4   В качестве мер сопротивления  в имитаторе использованы прецизионные ситаллофольговые резисторы МР3000, обладающие высокими метрологическими параметрами: высокой долговременной стабильностью, низким температурным коэффициентом сопротивления, высокой точностью подгонки, хорошей нагрузочной способностью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 Монтаж электрической схемы имитатора полностью выполнен печатным  способом на фольгированном стеклотекстоли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6   На лицевую панель выведены токовые и потенциальные зажимы от каждого канала и ручки переключателей. На панель нанесены обозначения зажимов и имитируемых точек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4.7  Имитатор размещается  в пластиковом кейсе с </w:t>
      </w:r>
      <w:r>
        <w:rPr>
          <w:rFonts w:cs="Times New Roman" w:ascii="Times New Roman" w:hAnsi="Times New Roman"/>
          <w:sz w:val="20"/>
          <w:lang w:val="en-US"/>
        </w:rPr>
        <w:t>IP</w:t>
      </w:r>
      <w:r>
        <w:rPr>
          <w:rFonts w:cs="Times New Roman" w:ascii="Times New Roman" w:hAnsi="Times New Roman"/>
          <w:sz w:val="20"/>
        </w:rPr>
        <w:t>67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  Принципиальная электрическая схема имитатора и перечень элементов приведены в приложении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9  При работе с имитатором недопустимо его падение, удары по корпусу.  </w:t>
      </w:r>
    </w:p>
    <w:p>
      <w:pPr>
        <w:pStyle w:val="Normal"/>
        <w:spacing w:before="240" w:after="120"/>
        <w:ind w:firstLine="567"/>
        <w:jc w:val="both"/>
        <w:rPr/>
      </w:pPr>
      <w:r>
        <w:rPr/>
        <w:t>5.  МАРКИРОВАНИЕ И ПЛОМБИРОВАНИ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  На лицевой панели имитатора нанесен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ь «Имитатор ТС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условное обозначение в зависимости от исполн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условное обозначение НСХ преобразования имитируемых ТС:</w:t>
      </w:r>
    </w:p>
    <w:p>
      <w:pPr>
        <w:pStyle w:val="Header"/>
        <w:tabs>
          <w:tab w:val="clear" w:pos="4536"/>
          <w:tab w:val="clear" w:pos="9072"/>
          <w:tab w:val="right" w:pos="-798" w:leader="none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500» и «500П»</w:t>
        <w:tab/>
        <w:t>для  МК3002-1-5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100» и «100П»</w:t>
        <w:tab/>
        <w:t>для  МК3002-1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100М» и «Cu’100»</w:t>
        <w:tab/>
        <w:t>для  МК3002-2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50М» и «Cu’50»</w:t>
        <w:tab/>
        <w:t>для  МК3002-2-50;</w:t>
      </w:r>
    </w:p>
    <w:p>
      <w:pPr>
        <w:pStyle w:val="Header"/>
        <w:tabs>
          <w:tab w:val="clear" w:pos="4536"/>
          <w:tab w:val="clear" w:pos="9072"/>
          <w:tab w:val="left" w:pos="62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допускаемое отклонение сопротивления имитатора от  номинального значения в процентах и температурном эквивалент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,005%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»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t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 (0,012 – 0,02)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 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товарный знак предприятия-изготовител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рядковый номер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год изготов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и около переключателей и зажимо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надпись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" w:ascii="Times New Roman" w:hAnsi="Times New Roman"/>
          <w:sz w:val="20"/>
        </w:rPr>
        <w:t>Сделано в России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знак утверждения типа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5.2  Пломбирование имитаторов производится оттиском клейма ОТК пред-приятия-изготовителя и поверителя при первичной и периодической поверках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Места расположения пломб — винты, соединяющие лицевую панель с корпусом.</w:t>
      </w:r>
    </w:p>
    <w:p>
      <w:pPr>
        <w:pStyle w:val="Normal"/>
        <w:tabs>
          <w:tab w:val="clear" w:pos="720"/>
          <w:tab w:val="left" w:pos="624" w:leader="none"/>
        </w:tabs>
        <w:spacing w:before="240" w:after="120"/>
        <w:ind w:firstLine="567"/>
        <w:jc w:val="both"/>
        <w:rPr/>
      </w:pPr>
      <w:r>
        <w:rPr/>
        <w:t>6.  ПОРЯДОК РАБОТЫ</w:t>
      </w:r>
    </w:p>
    <w:p>
      <w:pPr>
        <w:pStyle w:val="Normal"/>
        <w:ind w:firstLine="567"/>
        <w:jc w:val="both"/>
        <w:rPr/>
      </w:pPr>
      <w:r>
        <w:rPr/>
        <w:t>6.1 Имитатор является средством измерения, заменяющим многозначные меры электрического сопротивления (магазины) в схемах поверки и калибровки тепловычислителей. Такая замена существенно повышает достоверность результатов поверки за счет исключения влияния начального сопротивления многозначных мер, переходного сопротивления и вариации переключающих устройств в них, а также за счет увеличения точности подгонки сопротивления резисторов и снижения влияния на них окружающей температуры.</w:t>
      </w:r>
    </w:p>
    <w:p>
      <w:pPr>
        <w:pStyle w:val="Normal"/>
        <w:tabs>
          <w:tab w:val="clear" w:pos="720"/>
          <w:tab w:val="left" w:pos="546" w:leader="none"/>
        </w:tabs>
        <w:ind w:firstLine="567"/>
        <w:jc w:val="both"/>
        <w:rPr/>
      </w:pPr>
      <w:r>
        <w:rPr/>
        <w:t>6.2 Включение имитатора в электрическую схему поверки и калибровки тепловычислителей производится путем присоединения токовых и потенциальных зажимов имитатора к соответствующим контактам тепловычислителя, предназначенным для подключения термопреобразователей сопротивления в подающем и обратном трубопроводе системы теплоснабжения.</w:t>
      </w:r>
    </w:p>
    <w:p>
      <w:pPr>
        <w:pStyle w:val="Normal"/>
        <w:ind w:firstLine="567"/>
        <w:jc w:val="both"/>
        <w:rPr/>
      </w:pPr>
      <w:r>
        <w:rPr/>
        <w:t>6.3 Выбор имитируемых температур или разности температур в подающем и обратном трубопроводе производится переключателями имитаторов.</w:t>
      </w:r>
    </w:p>
    <w:p>
      <w:pPr>
        <w:pStyle w:val="Normal"/>
        <w:ind w:firstLine="567"/>
        <w:jc w:val="both"/>
        <w:rPr/>
      </w:pPr>
      <w:r>
        <w:rPr/>
        <w:t>6.4 Номинальный и максимальный ток через резисторы имитатора не должен превышать значений, указанных в таблице 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75"/>
        <w:gridCol w:w="1876"/>
        <w:gridCol w:w="1580"/>
      </w:tblGrid>
      <w:tr>
        <w:trPr/>
        <w:tc>
          <w:tcPr>
            <w:tcW w:w="69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аблица 7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мА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имитаторов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100</w:t>
            </w:r>
          </w:p>
          <w:p>
            <w:pPr>
              <w:pStyle w:val="Normal"/>
              <w:jc w:val="center"/>
              <w:rPr/>
            </w:pPr>
            <w:r>
              <w:rPr/>
              <w:t>МК3002-2-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2-50</w:t>
            </w:r>
          </w:p>
        </w:tc>
      </w:tr>
      <w:tr>
        <w:trPr>
          <w:trHeight w:val="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ксим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br w:type="page"/>
      </w:r>
      <w:r>
        <w:rPr/>
        <w:t>7   МЕТОДИКА ПОВЕРКИ</w:t>
      </w:r>
    </w:p>
    <w:p>
      <w:pPr>
        <w:pStyle w:val="Normal"/>
        <w:ind w:firstLine="567"/>
        <w:jc w:val="both"/>
        <w:rPr/>
      </w:pPr>
      <w:r>
        <w:rPr/>
        <w:t>7.1   Настоящий раздел устанавливает методы и средства первичной и периодической поверок имитаторов.</w:t>
      </w:r>
    </w:p>
    <w:p>
      <w:pPr>
        <w:pStyle w:val="Normal"/>
        <w:ind w:firstLine="567"/>
        <w:jc w:val="both"/>
        <w:rPr/>
      </w:pPr>
      <w:r>
        <w:rPr/>
        <w:t>Рекомендуется установить межповерочный интервал равным 2 года с последующим его увеличением в зависимости от условий эксплуатации и от фактической стабильности метрологических  характеристик имитато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ерации и средства поверки.</w:t>
      </w:r>
    </w:p>
    <w:p>
      <w:pPr>
        <w:pStyle w:val="Normal"/>
        <w:ind w:firstLine="567"/>
        <w:jc w:val="both"/>
        <w:rPr/>
      </w:pPr>
      <w:r>
        <w:rPr/>
        <w:t>При проведении поверки должны выполняться операции и применяться средства поверки, указанные в таблице 8. Допускается использование другой аппаратуры, обеспечивающей требуемую точность измерений.</w:t>
      </w:r>
    </w:p>
    <w:p>
      <w:pPr>
        <w:pStyle w:val="Normal"/>
        <w:jc w:val="both"/>
        <w:rPr/>
      </w:pPr>
      <w:r>
        <w:rPr/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21"/>
        <w:gridCol w:w="4056"/>
      </w:tblGrid>
      <w:tr>
        <w:trPr>
          <w:trHeight w:val="253" w:hRule="atLeast"/>
        </w:trPr>
        <w:tc>
          <w:tcPr>
            <w:tcW w:w="73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8</w:t>
            </w:r>
          </w:p>
        </w:tc>
      </w:tr>
      <w:tr>
        <w:trPr>
          <w:trHeight w:val="43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опе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унк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поверки и их нормативно-технические характеристики</w:t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нешний осмот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2.Определенение сопротивления изоляции между канал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раомметр ЕК6-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ы сопротивлений от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-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О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апряжении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trHeight w:val="2579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пределение действительных значений сопротивлений имитат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. Компаратор напряжений Р3003 как средство измерения напряжения. Класс точности 0,0005. Предел измерения от 1мкв до 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Компаратор напряжений Р3003 в режиме калибратора напряжений как  источник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питания. Ток нагрузки 1–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мА при напряжении 2–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днозначные меры электрического сопротивления МС3050. Номинальное сопротивление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Ом и 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кОм. Класс точности 0,001.</w:t>
            </w:r>
          </w:p>
        </w:tc>
      </w:tr>
      <w:tr>
        <w:trPr>
          <w:trHeight w:val="137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4. Определение отклонения действительного значения сопротивления имитатора от номинального и годовой нестаби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  <w:tr>
        <w:trPr>
          <w:trHeight w:val="104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5. Определение относительной погрешности разности сопротивлений первого и второго кан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br w:type="page"/>
      </w:r>
      <w:r>
        <w:rPr>
          <w:rFonts w:cs="Times New Roman" w:ascii="Times New Roman" w:hAnsi="Times New Roman"/>
          <w:sz w:val="20"/>
        </w:rPr>
        <w:t>7.3   Требования безопасност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1   Перед проведением поверки необходимо подготовить защитные заземления и подключить их к измерительным приборам, используемым при проведении повер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2   К работе по проведению поверки допускаются лица, изучившие эксплуатационную документацию на имитаторы, а также на приборы, указанные в таблице 8, прошедшие инструктаж на рабочем месте.</w:t>
      </w:r>
    </w:p>
    <w:p>
      <w:pPr>
        <w:pStyle w:val="Header"/>
        <w:tabs>
          <w:tab w:val="clear" w:pos="4536"/>
          <w:tab w:val="clear" w:pos="9072"/>
          <w:tab w:val="left" w:pos="858" w:leader="none"/>
          <w:tab w:val="left" w:pos="124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  Условия поверки и подготовка к н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1   Поверку имитаторов производить при следующих нормальных условиях примен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температура окружающего воздуха (20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)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относительная влажность воздуха от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80%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атмосферное давление 84–106,7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Па (630–8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рт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ст.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держка имитаторов в указанных условиях перед поверкой — не менее 2 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2   Средства поверки должны быть подготовлены к работе в соответствии с их эксплуатационной документаци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  Проведение поверк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1   При внешнем осмотре должно быть установлено соответствие поверяемого имитатора следующим требованиям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имитатор должен быть представлен на поверку с формуляром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имитатор должен иметь неповрежденные клейма предприятия-изготовителя или поверяющей организац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жимы имитатора не должны иметь ослабленного креп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маркировка должна быть четко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2   Сопротивление изоляции между каналами имитаторов определять с помощью тераомметра при напряжении 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. Отсчет показаний тераомметра производить после прекращения изменения его показани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   Определение действительных значений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1   Действительные значения сопротивления имитатора R</w:t>
      </w:r>
      <w:r>
        <w:rPr>
          <w:rFonts w:cs="Times New Roman" w:ascii="Times New Roman" w:hAnsi="Times New Roman"/>
          <w:sz w:val="20"/>
          <w:vertAlign w:val="subscript"/>
        </w:rPr>
        <w:t>x,д</w:t>
      </w:r>
      <w:r>
        <w:rPr>
          <w:rFonts w:cs="Times New Roman" w:ascii="Times New Roman" w:hAnsi="Times New Roman"/>
          <w:sz w:val="20"/>
        </w:rPr>
        <w:t xml:space="preserve"> следует определять компенсационным методом путем сравнения с образцовой мерой сопротивления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c помощью компаратора напряжений Р3003 по схеме , приведенной на рисунке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.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итается от другого компаратора Р3003, используемого в режиме калибратора напряжения. В этом режиме от калибратора можно получить ток до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о использование других источников питания, удовлетворяющих требуемой точности измерений в части стабильности, уровня шум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д началом работы необходимо прогреть компараторы 1 и 2 во включенном в сеть состоянии в течение не менее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мечание.  Схема для измерения сопротивления согласно рисунку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 рекомендуется при поверке ограниченного количества резисторов (имитаторов), когда производительность труда не имеет существенного значения.</w:t>
      </w:r>
    </w:p>
    <w:p>
      <w:pPr>
        <w:pStyle w:val="Normal"/>
        <w:ind w:firstLine="567"/>
        <w:jc w:val="both"/>
        <w:rPr/>
      </w:pPr>
      <w:r>
        <w:rPr/>
        <w:t>В противном случае целесообразно использовать измерительную схему и методику, приведенные в приложении Б. В этой схеме цепь R</w:t>
      </w:r>
      <w:r>
        <w:rPr>
          <w:vertAlign w:val="subscript"/>
        </w:rPr>
        <w:t>X</w:t>
      </w:r>
      <w:r>
        <w:rPr/>
        <w:t>–R</w:t>
      </w:r>
      <w:r>
        <w:rPr>
          <w:vertAlign w:val="subscript"/>
        </w:rPr>
        <w:t>N</w:t>
      </w:r>
      <w:r>
        <w:rPr/>
        <w:t xml:space="preserve"> питается от стабилизатора (калибратора) тока, собранного на базе компаратора Р3003. При этом нет необходимости настраивать ток в цепи R</w:t>
      </w:r>
      <w:r>
        <w:rPr>
          <w:vertAlign w:val="subscript"/>
        </w:rPr>
        <w:t>X</w:t>
      </w:r>
      <w:r>
        <w:rPr/>
        <w:t>-R</w:t>
      </w:r>
      <w:r>
        <w:rPr>
          <w:vertAlign w:val="subscript"/>
        </w:rPr>
        <w:t xml:space="preserve">N  </w:t>
      </w:r>
      <w:r>
        <w:rPr/>
        <w:t>каждый раз при переходе к измерению R</w:t>
      </w:r>
      <w:r>
        <w:rPr>
          <w:vertAlign w:val="subscript"/>
        </w:rPr>
        <w:t>X</w:t>
      </w:r>
      <w:r>
        <w:rPr/>
        <w:t xml:space="preserve"> с другим значением сопротивл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2.   На передней панели компаратора 1 органы управления 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 xml:space="preserve"> (или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калибратор устанавливается на предел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3.   На передней панели компаратора 2 органы управления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переключателя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установить в положение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4 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>, разомкнув выключатель S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увеличивая чувствительность микровольтметра вплоть до предел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.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и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 установить ноль на пределе микровольтметра 10 мкВ с той же погрешностью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загрубить микровольтметр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 В процессе длительных измерений рекомендуется периодически проверять и корректировать установку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5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 установить показание, численно равное значению: 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I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I — значение выбранного рабочего тока,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ключатель рода работ –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Значение рабочего тока и номинальное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следует выбирать согласно таблице 9</w:t>
      </w:r>
      <w:r>
        <w:rPr/>
        <w:t>.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08"/>
        <w:gridCol w:w="2109"/>
        <w:gridCol w:w="1085"/>
      </w:tblGrid>
      <w:tr>
        <w:trPr>
          <w:trHeight w:val="53" w:hRule="atLeast"/>
        </w:trPr>
        <w:tc>
          <w:tcPr>
            <w:tcW w:w="73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9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блица 9</w:t>
            </w:r>
          </w:p>
        </w:tc>
      </w:tr>
      <w:tr>
        <w:trPr>
          <w:trHeight w:val="5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ие поверяемого имитат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 поверяемых сопротивлений имитатора, 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инальное значение сопротивления 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N,</w:t>
            </w:r>
            <w:r>
              <w:rPr>
                <w:rFonts w:cs="Times New Roman" w:ascii="Times New Roman" w:hAnsi="Times New Roman"/>
                <w:sz w:val="20"/>
              </w:rPr>
              <w:t xml:space="preserve"> 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рабочего тока, мА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 3002-1-5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0 до 805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1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2,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8,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 до 84,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6   Замкнуть выключатель S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Настроить ток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на компараторе 1 при постепенном повышении чувствительности 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е забывайте загрублять микровольтметр при всякого рода переключениях в схеме во избежание его перегруз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7   Измерить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степенно повышая чувствительность микровольтметра вплоть до 100 мкВ, окончательно уравновесить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. Действительно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 xml:space="preserve"> отсчитать по декадам 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, помня, что ток настроен точно равным 1 или 10 мА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8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изменится, и поэтому необходимо вновь настроить рабочий ток, выполнив операции по п.7.5.3.5 и 7.5.3.6. После этого измерить очередное сопротивление поверяемого имитатора. Выполнить измерения R </w:t>
      </w:r>
      <w:r>
        <w:rPr>
          <w:rFonts w:cs="Times New Roman" w:ascii="Times New Roman" w:hAnsi="Times New Roman"/>
          <w:sz w:val="20"/>
          <w:vertAlign w:val="subscript"/>
        </w:rPr>
        <w:t xml:space="preserve">Х,д </w:t>
      </w:r>
      <w:r>
        <w:rPr>
          <w:rFonts w:cs="Times New Roman" w:ascii="Times New Roman" w:hAnsi="Times New Roman"/>
          <w:sz w:val="20"/>
        </w:rPr>
        <w:t xml:space="preserve"> для первого и второго каналов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4 Определение отклонения действительного значения сопротивления имитатора от номинального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1 Отклонение действительного значения сопротивления имитатора от номинального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Х </w:t>
      </w:r>
      <w:r>
        <w:rPr>
          <w:rFonts w:cs="Times New Roman" w:ascii="Times New Roman" w:hAnsi="Times New Roman"/>
          <w:sz w:val="20"/>
        </w:rPr>
        <w:t xml:space="preserve"> следует определять по формуле 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 Х,д 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имитатора, измеренное в предыдущем пункт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X,ном </w:t>
      </w:r>
      <w:r>
        <w:rPr>
          <w:rFonts w:cs="Times New Roman" w:ascii="Times New Roman" w:hAnsi="Times New Roman"/>
          <w:sz w:val="20"/>
        </w:rPr>
        <w:t xml:space="preserve"> — номинальное значение этого сопротивления согласно таблицам 1, 2, 3, 4, 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2   Вычисленное значение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Х</w:t>
      </w:r>
      <w:r>
        <w:rPr>
          <w:rFonts w:cs="Times New Roman" w:ascii="Times New Roman" w:hAnsi="Times New Roman"/>
          <w:sz w:val="20"/>
        </w:rPr>
        <w:t xml:space="preserve"> при первичной поверке не должно превышать </w:t>
      </w:r>
      <w:r>
        <w:rPr>
          <w:rFonts w:eastAsia="Technic" w:cs="Technic" w:ascii="Technic" w:hAnsi="Technic"/>
          <w:sz w:val="20"/>
        </w:rPr>
        <w:t></w:t>
      </w:r>
      <w:r>
        <w:rPr>
          <w:rFonts w:cs="Times New Roman" w:ascii="Times New Roman" w:hAnsi="Times New Roman"/>
          <w:sz w:val="20"/>
        </w:rPr>
        <w:t>0,005%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4.3   Изменение сопротивления имитатора за 1 год (нестабильность) определяется по формул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.1   </w:t>
      </w:r>
      <w:r>
        <w:rPr>
          <w:rFonts w:cs="Times New Roman" w:ascii="Times New Roman" w:hAnsi="Times New Roman"/>
          <w:sz w:val="20"/>
        </w:rPr>
        <w:t>- действительное значение сопротивления имитатора при предыдуще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R </w:t>
      </w:r>
      <w:r>
        <w:rPr>
          <w:rFonts w:cs="Times New Roman" w:ascii="Times New Roman" w:hAnsi="Times New Roman"/>
          <w:sz w:val="20"/>
          <w:vertAlign w:val="subscript"/>
        </w:rPr>
        <w:t xml:space="preserve">д.2  </w:t>
      </w:r>
      <w:r>
        <w:rPr>
          <w:rFonts w:cs="Times New Roman" w:ascii="Times New Roman" w:hAnsi="Times New Roman"/>
          <w:sz w:val="20"/>
        </w:rPr>
        <w:t xml:space="preserve"> - то же при данно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 — межповерочный интервал в годах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5   Относительную погрешность разности сопротивлений первого и второго каналов имитатора следует определять следующим образом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номинальных значений сопротивления первого и второго канал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ном</w:t>
      </w:r>
      <w:r>
        <w:rPr>
          <w:rFonts w:cs="Times New Roman" w:ascii="Times New Roman" w:hAnsi="Times New Roman"/>
          <w:sz w:val="20"/>
        </w:rPr>
        <w:t xml:space="preserve">., воспроизводящую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t в подающем и обратном трубопроводах согласно таблице 6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действительных значений сопротивления имитатор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</w:rPr>
        <w:t xml:space="preserve"> для указанных в таблице 6 разностей температур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вычислить относительную погрешность разности сопротивлений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(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) по формуле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Вычисленная погрешность не должна превышать значений, указанных в таблице 6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/>
        <w:object w:dxaOrig="5662" w:dyaOrig="6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2pt;height:334.3pt" filled="f" o:ole="">
            <v:imagedata r:id="rId3" o:title=""/>
          </v:shape>
          <o:OLEObject Type="Embed" ProgID="" ShapeID="ole_rId2" DrawAspect="Content" ObjectID="_1768439111" r:id="rId2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унок 1. Схема для измерения сопротивления имитатор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 — компаратор Р3003 — калибратор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 — компаратор Р3003 —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овая мера сопротивления (МС 3006, МС 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ряемое сопротивление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— выключа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Соединительные провода в токовой цеп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должны иметь устойчивое сопротивление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   ВОЗМОЖНЫЕ НЕИСПРАВНОСТИ И СПОСОБЫ ИХ УСТРАНЕ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1   В процессе эксплуатации имитаторы могут подвергаться текущему ремонту силами эксплуатационного персонал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возможных неисправностей приведен таблице 10.</w:t>
      </w:r>
    </w:p>
    <w:p>
      <w:pPr>
        <w:pStyle w:val="Normal"/>
        <w:spacing w:before="120" w:after="0"/>
        <w:rPr/>
      </w:pPr>
      <w:r>
        <w:rPr/>
        <w:t>Таблица 10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65"/>
        <w:gridCol w:w="2621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рав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ая причи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устранения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Обрыв в токовой и (или) потенциальной цепи одного из резист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целостности монтаж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ть омметром и пропаять нарушенное соединение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ыв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Погрешность резистора (с учетом годовой нестабильности) превышает допустиму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характеристик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</w:tbl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  <w:t>8.2   Профилактика коммутирующих устройст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1   Контакты коммутирующих устройств (переключателей) используются в схеме имитатора таким образом, что их переходное сопротивление не оказывает влияния на погрешность резисторов. Однако после длительного хранения имитатора возможно окисление контактной поверхности настолько, что теряется или становится неустойчивым контакт в токовой или потенциальной цеп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случае, если не удается восстановить контакт многократным (8–10 раз) поворотом переключателя от упора до упора, необходимо произвести чистку контактов без нарушения гальванического покрытия серебр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ле чистки нанести на контакты тонкий слой смазки типа ЦИАТИМ 20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3   По вопросу среднего ремонта рекомендуется (при необходимости) обращаться на предприятие-изготови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4   Нарушение пломб на имитаторе в течение гарантийного срока не допускается. Указанное нарушение лишает потребителя права на гарантийный ремонт.</w:t>
      </w:r>
    </w:p>
    <w:p>
      <w:pPr>
        <w:pStyle w:val="Header"/>
        <w:tabs>
          <w:tab w:val="clear" w:pos="4536"/>
          <w:tab w:val="clear" w:pos="9072"/>
          <w:tab w:val="left" w:pos="-78" w:leader="none"/>
        </w:tabs>
        <w:spacing w:lineRule="auto" w:line="240" w:before="24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9   ПРАВИЛА ХРАНЕНИЯ И ТРАНСПОРТИРОВА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   Хранение имитаторов должно производиться в закрытых помещениях при температуре окружающего воздуха от 5 до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 и относительной влажности не более 80% при температуре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С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и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активных агентов для атмосферы типа I по   ГОСТ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5150-6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2   Имитаторы могут транспортироваться любым видом закрытого транспорта (железнодорожным, автомобильным, водным транспортом, в самолетах — в герметизированных отапливаемых отсеках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транспортирова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температура от минус 10 до 5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относительная влажность не более 95% при температуре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Упаковка имитатора и маркировка тары должны производиться в соответствии с требованиями ГОСТ 9181-</w:t>
        <w:softHyphen/>
        <w:t>74.</w: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object w:dxaOrig="4728" w:dyaOrig="11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5pt;height:538.6pt" filled="f" o:ole="">
            <v:imagedata r:id="rId5" o:title=""/>
          </v:shape>
          <o:OLEObject Type="Embed" ProgID="" ShapeID="ole_rId4" DrawAspect="Content" ObjectID="_705454062" r:id="rId4"/>
        </w:object>
      </w:r>
      <w:r>
        <w:rPr/>
        <w:t xml:space="preserve"> </w:t>
      </w:r>
      <w:r>
        <w:rPr/>
        <w:object w:dxaOrig="6643" w:dyaOrig="10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547.4pt" filled="f" o:ole="">
            <v:imagedata r:id="rId7" o:title=""/>
          </v:shape>
          <o:OLEObject Type="Embed" ProgID="" ShapeID="ole_rId6" DrawAspect="Content" ObjectID="_2127876247" r:id="rId6"/>
        </w:objec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t>Перечень элементов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86"/>
        <w:gridCol w:w="920"/>
        <w:gridCol w:w="952"/>
        <w:gridCol w:w="936"/>
        <w:gridCol w:w="936"/>
        <w:gridCol w:w="983"/>
      </w:tblGrid>
      <w:tr>
        <w:trPr>
          <w:trHeight w:val="46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 обозна</w:t>
              <w:softHyphen/>
              <w:t>ч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Номинальное значение сопротивления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исполнениям, Ом.</w:t>
            </w:r>
          </w:p>
        </w:tc>
      </w:tr>
      <w:tr>
        <w:trPr>
          <w:trHeight w:val="55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60" w:after="60"/>
              <w:ind w:left="0" w:hanging="0"/>
              <w:jc w:val="center"/>
              <w:rPr>
                <w:rFonts w:eastAsia="Univers CE;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Univers CE;Arial"/>
                <w:b w:val="false"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/>
            </w:pPr>
            <w:r>
              <w:rPr/>
              <w:t>1-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1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заказ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 МР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 ж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4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9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6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9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8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5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8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9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2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,4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7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7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,6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6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,8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3,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1..Х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жи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S1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en-US"/>
              </w:rPr>
              <w:t>S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ключ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2" w:leader="none"/>
        </w:tabs>
        <w:spacing w:lineRule="auto" w:line="240"/>
        <w:jc w:val="center"/>
        <w:rPr/>
      </w:pPr>
      <w:r>
        <w:br w:type="page"/>
      </w:r>
      <w:r>
        <w:rPr>
          <w:rFonts w:cs="Times New Roman" w:ascii="Times New Roman" w:hAnsi="Times New Roman"/>
          <w:szCs w:val="24"/>
        </w:rPr>
        <w:t>ПРИЛОЖЕНИЕ Б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sz w:val="16"/>
        </w:rPr>
        <w:t>(справочное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  <w:t>использования компаратора напряжений Р3003 в качеств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ибратора тока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Порядок работы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1   Собрать схему, приведенную на рисунке Б.1. За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2   Установить на передней панели  1 компаратора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 0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Style11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калибратор устанавливается на предел 10 В;</w:t>
      </w:r>
    </w:p>
    <w:p>
      <w:pPr>
        <w:pStyle w:val="Style11"/>
        <w:spacing w:lineRule="auto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   Перевести переключатель рода работы компаратора 1 в положение “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”, 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выставить положение “1” (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В). При этом миллиамперметр должен показать ток 10мА при сопротивлени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, или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 пр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   Для полного обесточивания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(что понадобится при установке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на компараторе 2) необходимо перевести переключатель рода работ компаратора 1 в положение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или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, и затем разо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   На компараторе 2 установить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 декада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— в положение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6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как указано в п.1.4.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 увеличивая чувствительность микровольтметра вплоть до предела 10 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с погрешностью ±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установить нуль на пределе  микровольтметра 10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 длительных измерениях необходимо периодически проверять и корректировать комплектные нули, выполняя операции по п.1.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7   В компараторе 2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показание, численно равное значению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Technic" w:cs="Technic" w:ascii="Technic" w:hAnsi="Technic"/>
          <w:sz w:val="20"/>
        </w:rPr>
        <w:t></w:t>
      </w:r>
      <w:r>
        <w:rPr>
          <w:rFonts w:cs="Times New Roman" w:ascii="Times New Roman" w:hAnsi="Times New Roman"/>
          <w:sz w:val="20"/>
        </w:rPr>
        <w:t> I, гд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 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— значение тока (1 или 10 мА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8   Замкнуть  выключатель S. На компараторе 1 установить переключатель рода работ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«1» (1 В). Миллиамперметр Р должен показать наличие выбранного значения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   Настроить точное значение тока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на компараторе 1 при постепенном повышении чувствительности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 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.10   Измерить значение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, для чего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тепенно повышая чувствительность микровольтметра вплоть до 100 мкВ, окончательно уравновесить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. Действительное значение R</w:t>
      </w:r>
      <w:r>
        <w:rPr>
          <w:rFonts w:cs="Times New Roman" w:ascii="Times New Roman" w:hAnsi="Times New Roman"/>
          <w:sz w:val="20"/>
          <w:vertAlign w:val="subscript"/>
        </w:rPr>
        <w:t xml:space="preserve">X  </w:t>
      </w:r>
      <w:r>
        <w:rPr>
          <w:rFonts w:cs="Times New Roman" w:ascii="Times New Roman" w:hAnsi="Times New Roman"/>
          <w:sz w:val="20"/>
        </w:rPr>
        <w:t>отсчитать по декадам ряда X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омня, что ток настроен точно равным 1 или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изменится, но ток не должен измениться, в чем можно убедиться, выполнив операции по п.1.7; 1.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ить очередные сопротивления поверяемого имитатора по первому и второму каналам.</w:t>
      </w:r>
      <w:r>
        <w:br w:type="page"/>
      </w:r>
    </w:p>
    <w:p>
      <w:pPr>
        <w:pStyle w:val="Normal"/>
        <w:tabs>
          <w:tab w:val="clear" w:pos="720"/>
          <w:tab w:val="left" w:pos="4425" w:leader="none"/>
        </w:tabs>
        <w:jc w:val="center"/>
        <w:rPr/>
      </w:pPr>
      <w:r>
        <w:rPr/>
        <w:object w:dxaOrig="6159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pt;height:296.35pt" filled="f" o:ole="">
            <v:imagedata r:id="rId9" o:title=""/>
          </v:shape>
          <o:OLEObject Type="Embed" ProgID="" ShapeID="ole_rId8" DrawAspect="Content" ObjectID="_1659726391" r:id="rId8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Б.1. Схема для измерения сопротивления с калибратором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— компаратор Р3003, включенный по схеме калибратора тока, зажимы «Выход ЦВ» расположены на задней панел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2 — компаратор Р3003 как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— измеряемый резистор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— образцовая мера сопротивления 100 Ом или 1000 Ом (МС 3006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</w:rPr>
        <w:t xml:space="preserve"> — опорный резистор сопротивлением 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,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 (Р331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, МС 3006, МС 3007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А — проводник с низким устойчивым сопротивлением (например, медный, одножильный, сечением 1–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ограниченной длины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S — выключатель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Р — миллиамперметр с пределом 10 мА (любой, стрелочный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личие в схеме миллиамперметра Р полезно при наладке схемы, в дальнейшем его можно исключ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 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3"/>
                            <w:r>
                              <w:rPr/>
                              <w:object w:dxaOrig="7394" w:dyaOrig="96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pt;height:480.25pt" filled="f" o:ole="">
                                  <v:imagedata r:id="rId11" o:title=""/>
                                </v:shape>
                                <o:OLEObject Type="Embed" ProgID="" ShapeID="ole_rId10" DrawAspect="Content" ObjectID="_1782879647" r:id="rId10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OLE_LINK3"/>
                      <w:r>
                        <w:rPr/>
                        <w:object w:dxaOrig="7394" w:dyaOrig="96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pt;height:480.25pt" filled="f" o:ole="">
                            <v:imagedata r:id="rId13" o:title=""/>
                          </v:shape>
                          <o:OLEObject Type="Embed" ProgID="" ShapeID="ole_rId12" DrawAspect="Content" ObjectID="_211084981" r:id="rId12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4"/>
                            <w:r>
                              <w:rPr/>
                              <w:object w:dxaOrig="4467" w:dyaOrig="99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35pt;height:477.1pt" filled="f" o:ole="">
                                  <v:imagedata r:id="rId15" o:title=""/>
                                </v:shape>
                                <o:OLEObject Type="Embed" ProgID="" ShapeID="ole_rId14" DrawAspect="Content" ObjectID="_464029945" r:id="rId14"/>
                              </w:objec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OLE_LINK4"/>
                      <w:r>
                        <w:rPr/>
                        <w:object w:dxaOrig="4467" w:dyaOrig="995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35pt;height:477.1pt" filled="f" o:ole="">
                            <v:imagedata r:id="rId17" o:title=""/>
                          </v:shape>
                          <o:OLEObject Type="Embed" ProgID="" ShapeID="ole_rId16" DrawAspect="Content" ObjectID="_1268112244" r:id="rId16"/>
                        </w:objec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8420" w:h="11906"/>
      <w:pgMar w:left="454" w:right="454" w:gutter="0" w:header="0" w:top="454" w:footer="0" w:bottom="6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E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echnic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4</w:t>
    </w:r>
    <w:r>
      <w:rPr>
        <w:rStyle w:val="PageNumber"/>
        <w:sz w:val="14"/>
        <w:szCs w:val="14"/>
      </w:rPr>
      <w:fldChar w:fldCharType="end"/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rFonts w:ascii="Univers CE;Arial" w:hAnsi="Univers CE;Arial" w:eastAsia="Univers CE;Arial" w:cs="Univers CE;Arial"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Univers CE;Arial" w:hAnsi="Univers CE;Arial" w:eastAsia="Univers CE;Arial" w:cs="Univers CE;Arial"/>
    </w:rPr>
  </w:style>
  <w:style w:type="paragraph" w:styleId="Style11">
    <w:name w:val="Текст примечания"/>
    <w:basedOn w:val="Normal"/>
    <w:qFormat/>
    <w:pPr>
      <w:spacing w:lineRule="auto" w:line="360"/>
    </w:pPr>
    <w:rPr>
      <w:rFonts w:ascii="Univers CE;Arial" w:hAnsi="Univers CE;Arial" w:eastAsia="Univers CE;Arial" w:cs="Univers CE;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58:00Z</dcterms:created>
  <dc:creator>Администратор</dc:creator>
  <dc:description/>
  <cp:keywords/>
  <dc:language>en-US</dc:language>
  <cp:lastModifiedBy>МНЕ</cp:lastModifiedBy>
  <cp:lastPrinted>2007-05-03T17:27:00Z</cp:lastPrinted>
  <dcterms:modified xsi:type="dcterms:W3CDTF">2007-09-19T07:28:00Z</dcterms:modified>
  <cp:revision>6</cp:revision>
  <dc:subject/>
  <dc:title>ООО «ЗИП-Научприбор»</dc:title>
</cp:coreProperties>
</file>