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</wp:posOffset>
            </wp:positionH>
            <wp:positionV relativeFrom="paragraph">
              <wp:posOffset>-80645</wp:posOffset>
            </wp:positionV>
            <wp:extent cx="6212840" cy="8548370"/>
            <wp:effectExtent l="0" t="0" r="0" b="0"/>
            <wp:wrapTight wrapText="bothSides">
              <wp:wrapPolygon edited="0">
                <wp:start x="-29" y="0"/>
                <wp:lineTo x="-29" y="21576"/>
                <wp:lineTo x="21599" y="21576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854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 типографском издании РЭ выполнять в соответствии с СТП ПВ 182-84 на формате 145 х 200 мм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 Требования к изготовлению РЭ по СТП ПВ 192-84 и РТМ 25 450-81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3 Код ОКП «42 2513» наносить на обложку РЭ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4 Знак утверждения типа наносить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одержание                                                                                                       </w:t>
        <w:tab/>
        <w:tab/>
        <w:tab/>
        <w:t xml:space="preserve">                 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1  Требования безопасности</w:t>
        <w:tab/>
        <w:tab/>
        <w:tab/>
        <w:tab/>
        <w:tab/>
        <w:tab/>
        <w:t xml:space="preserve">  </w:t>
        <w:tab/>
        <w:t xml:space="preserve">           4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szCs w:val="24"/>
        </w:rPr>
        <w:tab/>
        <w:t xml:space="preserve">2  Описание и принцип работы магазина 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 xml:space="preserve">     2.1 Назначение</w:t>
        <w:tab/>
        <w:tab/>
        <w:tab/>
        <w:tab/>
        <w:tab/>
        <w:tab/>
        <w:tab/>
        <w:t xml:space="preserve">  </w:t>
        <w:tab/>
        <w:t xml:space="preserve">  </w:t>
        <w:tab/>
        <w:tab/>
        <w:t>4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 xml:space="preserve">     2.2 Состав магазина</w:t>
        <w:tab/>
        <w:tab/>
        <w:tab/>
        <w:tab/>
        <w:tab/>
        <w:tab/>
        <w:tab/>
        <w:t xml:space="preserve">  </w:t>
        <w:tab/>
        <w:tab/>
        <w:t>5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 xml:space="preserve">     2.3 Технические характеристики</w:t>
        <w:tab/>
        <w:tab/>
        <w:tab/>
        <w:tab/>
        <w:tab/>
        <w:t xml:space="preserve">  </w:t>
        <w:tab/>
        <w:tab/>
        <w:t>5</w:t>
      </w:r>
    </w:p>
    <w:p>
      <w:pPr>
        <w:pStyle w:val="Header"/>
        <w:tabs>
          <w:tab w:val="clear" w:pos="4536"/>
          <w:tab w:val="clear" w:pos="9072"/>
        </w:tabs>
        <w:ind w:firstLine="36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 xml:space="preserve">     2.4 Устройство и работа магазина</w:t>
        <w:tab/>
        <w:tab/>
        <w:tab/>
        <w:tab/>
        <w:tab/>
        <w:t xml:space="preserve">  </w:t>
        <w:tab/>
        <w:tab/>
        <w:t>5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3  Подготовка к работе и порядок работы</w:t>
        <w:tab/>
        <w:tab/>
        <w:tab/>
        <w:t xml:space="preserve">  </w:t>
        <w:tab/>
        <w:tab/>
        <w:tab/>
        <w:t>6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4  Поверка магазина</w:t>
        <w:tab/>
        <w:tab/>
        <w:tab/>
        <w:tab/>
        <w:tab/>
        <w:tab/>
        <w:t xml:space="preserve">  </w:t>
        <w:tab/>
        <w:t xml:space="preserve">  </w:t>
        <w:tab/>
        <w:tab/>
        <w:t>7</w:t>
      </w:r>
    </w:p>
    <w:p>
      <w:pPr>
        <w:pStyle w:val="Header"/>
        <w:tabs>
          <w:tab w:val="clear" w:pos="4536"/>
          <w:tab w:val="clear" w:pos="9072"/>
        </w:tabs>
        <w:ind w:first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 Текущий ремонт</w:t>
        <w:tab/>
        <w:tab/>
        <w:tab/>
        <w:tab/>
        <w:tab/>
        <w:tab/>
        <w:tab/>
        <w:tab/>
        <w:tab/>
        <w:tab/>
        <w:t>14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6  Хранение и транспортирование</w:t>
        <w:tab/>
        <w:tab/>
        <w:tab/>
        <w:tab/>
        <w:tab/>
        <w:tab/>
        <w:tab/>
        <w:t>14</w:t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7  Маркирование и пломбирование</w:t>
        <w:tab/>
        <w:tab/>
        <w:tab/>
        <w:tab/>
        <w:tab/>
        <w:tab/>
        <w:tab/>
        <w:t>14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</w:t>
      </w:r>
      <w:r>
        <w:rPr>
          <w:rFonts w:cs="Arial" w:ascii="Arial" w:hAnsi="Arial"/>
          <w:szCs w:val="24"/>
        </w:rPr>
        <w:tab/>
        <w:t xml:space="preserve">       Приложение А.  Перечень средств поверки магазинов модификаций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</w:t>
      </w:r>
      <w:r>
        <w:rPr>
          <w:rFonts w:cs="Arial" w:ascii="Arial" w:hAnsi="Arial"/>
          <w:szCs w:val="24"/>
        </w:rPr>
        <w:tab/>
        <w:t xml:space="preserve">        100 В - 80,42 В·А; 100 В - 200 В·А</w:t>
        <w:tab/>
        <w:tab/>
        <w:t xml:space="preserve">           16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</w:t>
      </w:r>
      <w:r>
        <w:rPr>
          <w:rFonts w:cs="Arial" w:ascii="Arial" w:hAnsi="Arial"/>
          <w:szCs w:val="24"/>
        </w:rPr>
        <w:t>Приложение Б.  Перечень средств поверки магазинов модификаций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</w:t>
      </w:r>
      <w:r>
        <w:rPr>
          <w:rFonts w:cs="Arial" w:ascii="Arial" w:hAnsi="Arial"/>
          <w:szCs w:val="24"/>
        </w:rPr>
        <w:tab/>
        <w:t xml:space="preserve">        57,7 В – 80,42 В·А;  57,7 </w:t>
      </w:r>
      <w:r>
        <w:rPr>
          <w:rFonts w:cs="Arial" w:ascii="Arial" w:hAnsi="Arial"/>
          <w:szCs w:val="24"/>
          <w:lang w:val="en-US"/>
        </w:rPr>
        <w:t>V</w:t>
      </w:r>
      <w:r>
        <w:rPr>
          <w:rFonts w:cs="Arial" w:ascii="Arial" w:hAnsi="Arial"/>
          <w:szCs w:val="24"/>
        </w:rPr>
        <w:t xml:space="preserve">- 200 В·А                          </w:t>
        <w:tab/>
        <w:t>1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3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 руководство по эксплуатации (РЭ) предназначено для  ознакомления с магазином нагрузок МР3025 (далее - магазин) и содержит все необходимые сведения для обеспечения правильной его эксплуатации.</w:t>
      </w:r>
    </w:p>
    <w:p>
      <w:pPr>
        <w:pStyle w:val="2"/>
        <w:jc w:val="both"/>
        <w:rPr/>
      </w:pPr>
      <w:r>
        <w:rPr>
          <w:rFonts w:cs="Arial" w:ascii="Arial" w:hAnsi="Arial"/>
          <w:sz w:val="24"/>
          <w:szCs w:val="24"/>
        </w:rPr>
        <w:tab/>
        <w:t>В связи с постоянной работой по совершенствованию изделия в его конструкцию могут быть внесены незначительные изменения, не отраженные в настоящем  РЭ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 Т</w:t>
      </w:r>
      <w:r>
        <w:rPr>
          <w:rFonts w:cs="Arial" w:ascii="Arial" w:hAnsi="Arial"/>
          <w:b/>
          <w:caps/>
          <w:sz w:val="24"/>
          <w:szCs w:val="24"/>
        </w:rPr>
        <w:t>ребования безопасности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1 По требованиям безопасности магазин относится к классу 1 по ГОСТ Р 51350 - 99,  категория монтаж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1.2 При работе с магазином необходимо зажим заземления подключать к защитному проводнику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1.3 При проведении поверки трансформаторов напряжения с использованием магазина в качестве нагрузочного устройства должны быть соблюдены требования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Cs w:val="24"/>
        </w:rPr>
        <w:t>ГОСТ 12.1.019 - 79 и ГОСТ 12.3.019 - 80, а также требования «Правил технической эксплуатации электроустановок потребителей» и «Правил техники безопасности при эксплуатации электроустановок потребителей», утвержденных  Госэнергонадзором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Cs w:val="24"/>
        </w:rPr>
        <w:tab/>
        <w:t>1.4 Подключение вторичной обмотки трансформатора напряжения к магазину должно осуществляться гибкими (многожильными) изолированными проводами сечением не менее 0,75 мм</w:t>
      </w:r>
      <w:r>
        <w:rPr>
          <w:rFonts w:cs="Arial" w:ascii="Arial" w:hAnsi="Arial"/>
          <w:szCs w:val="24"/>
          <w:vertAlign w:val="superscript"/>
        </w:rPr>
        <w:t>2</w:t>
      </w:r>
      <w:r>
        <w:rPr>
          <w:rFonts w:cs="Arial" w:ascii="Arial" w:hAnsi="Arial"/>
          <w:szCs w:val="24"/>
        </w:rPr>
        <w:t xml:space="preserve"> с наконечниками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124" w:firstLine="708"/>
        <w:jc w:val="both"/>
        <w:rPr/>
      </w:pPr>
      <w:r>
        <w:rPr>
          <w:rFonts w:cs="Arial" w:ascii="Arial" w:hAnsi="Arial"/>
          <w:b/>
          <w:szCs w:val="24"/>
        </w:rPr>
        <w:tab/>
        <w:tab/>
        <w:t xml:space="preserve">  ВНИМАНИЕ!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caps/>
          <w:szCs w:val="24"/>
        </w:rPr>
        <w:t>Запрещается производить подключение магазина  проводами без наконечников.</w:t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caps w:val="false"/>
          <w:smallCaps w:val="false"/>
          <w:sz w:val="24"/>
          <w:szCs w:val="24"/>
        </w:rPr>
        <w:tab/>
        <w:t>УСИЛИЕ ЗАТЯЖКИ ПРОВОДНИКОВ ДОЛЖНО ОБЕСПЕЧИВАТЬ НЕВОЗМОЖНОСТЬ ИХ САМОПРОИЗВОЛЬНОГО ОТСОЕДИНЕНИЯ.</w:t>
      </w:r>
    </w:p>
    <w:p>
      <w:pPr>
        <w:pStyle w:val="Normal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 Описание и принцип работы магазина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 Назнач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1.1 Магазин нагрузок МР3025 предназначен для использования в качестве нагрузок при поверке трансформаторов напряжения в соответствии с  ГОСТ 8.216 - 88 «Трансформаторы напряжения. Методика поверки».</w:t>
      </w:r>
    </w:p>
    <w:p>
      <w:pPr>
        <w:pStyle w:val="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1.2 Магазин предназначен для эксплуатации при температуре окружающего воздуха от 10 до 35 </w:t>
      </w:r>
      <w:r>
        <w:rPr>
          <w:rFonts w:eastAsia="Technic;Symbol" w:cs="Technic;Symbol" w:ascii="Technic;Symbol" w:hAnsi="Technic;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 xml:space="preserve">С, относительной влажности 80% при температуре 25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рмальные  условия применения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температура окружающего воздуха - (20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Arial" w:ascii="Arial" w:hAnsi="Arial"/>
          <w:sz w:val="24"/>
          <w:szCs w:val="24"/>
        </w:rPr>
        <w:t xml:space="preserve"> 2)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>С;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тносительная влажность - от 30 до 80 %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атмосферное давление - 84 - 106,7 кПа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2.2 Состав магазина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2.2.1 В состав  комплекта магазина  входят  магазин, руководство по эксплуатации, формуляр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 Технические характеристики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3.1 Номинальное значение напряжения переменного тока, подаваемого на магазин, а также суммарное значение полной мощности соответствует в зависимости от модификации: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,7 В</w:t>
      </w:r>
      <w:r>
        <w:rPr>
          <w:rFonts w:eastAsia="UniversalMath1 BT;Symbol" w:cs="UniversalMath1 BT;Symbol" w:ascii="UniversalMath1 BT;Symbol" w:hAnsi="UniversalMath1 BT;Symbol"/>
          <w:sz w:val="24"/>
          <w:szCs w:val="24"/>
        </w:rPr>
        <w:t></w:t>
      </w:r>
      <w:r>
        <w:rPr>
          <w:rFonts w:cs="Arial" w:ascii="Arial" w:hAnsi="Arial"/>
          <w:sz w:val="24"/>
          <w:szCs w:val="24"/>
        </w:rPr>
        <w:t xml:space="preserve"> 0,3 % - 80,42 В·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>;  57,7 В</w:t>
      </w:r>
      <w:r>
        <w:rPr>
          <w:rFonts w:eastAsia="UniversalMath1 BT;Symbol" w:cs="UniversalMath1 BT;Symbol" w:ascii="UniversalMath1 BT;Symbol" w:hAnsi="UniversalMath1 BT;Symbol"/>
          <w:sz w:val="24"/>
          <w:szCs w:val="24"/>
        </w:rPr>
        <w:t></w:t>
      </w:r>
      <w:r>
        <w:rPr>
          <w:rFonts w:cs="Arial" w:ascii="Arial" w:hAnsi="Arial"/>
          <w:sz w:val="24"/>
          <w:szCs w:val="24"/>
        </w:rPr>
        <w:t xml:space="preserve">0,3 % - 200 В·А;                       </w:t>
        <w:tab/>
        <w:tab/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100 В</w:t>
      </w:r>
      <w:r>
        <w:rPr>
          <w:rFonts w:eastAsia="UniversalMath1 BT;Symbol" w:cs="UniversalMath1 BT;Symbol" w:ascii="UniversalMath1 BT;Symbol" w:hAnsi="UniversalMath1 BT;Symbol"/>
          <w:sz w:val="24"/>
          <w:szCs w:val="24"/>
        </w:rPr>
        <w:t></w:t>
      </w:r>
      <w:r>
        <w:rPr>
          <w:rFonts w:cs="Arial" w:ascii="Arial" w:hAnsi="Arial"/>
          <w:sz w:val="24"/>
          <w:szCs w:val="24"/>
        </w:rPr>
        <w:t xml:space="preserve"> 0,3 % - 80,42 В·А;   100 В</w:t>
      </w:r>
      <w:r>
        <w:rPr>
          <w:rFonts w:eastAsia="UniversalMath1 BT;Symbol" w:cs="UniversalMath1 BT;Symbol" w:ascii="UniversalMath1 BT;Symbol" w:hAnsi="UniversalMath1 BT;Symbol"/>
          <w:sz w:val="24"/>
          <w:szCs w:val="24"/>
        </w:rPr>
        <w:t></w:t>
      </w:r>
      <w:r>
        <w:rPr>
          <w:rFonts w:cs="Arial" w:ascii="Arial" w:hAnsi="Arial"/>
          <w:sz w:val="24"/>
          <w:szCs w:val="24"/>
        </w:rPr>
        <w:t>0,3 % - 200 В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3.2 Частота питающей сети - (50 </w:t>
      </w:r>
      <w:r>
        <w:rPr>
          <w:rFonts w:eastAsia="Technic;Symbol" w:cs="Technic;Symbol" w:ascii="Technic;Symbol" w:hAnsi="Technic;Symbol"/>
          <w:sz w:val="24"/>
          <w:szCs w:val="24"/>
        </w:rPr>
        <w:t></w:t>
      </w:r>
      <w:r>
        <w:rPr>
          <w:rFonts w:cs="Arial" w:ascii="Arial" w:hAnsi="Arial"/>
          <w:sz w:val="24"/>
          <w:szCs w:val="24"/>
        </w:rPr>
        <w:t xml:space="preserve"> 0,5) Гц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3.3 Пределы допускаемого значения основной приведенной погрешности комплексного сопротивления каждой ступени магазина и суммарного значения (при включении всех ступеней) не превышают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Arial" w:ascii="Arial" w:hAnsi="Arial"/>
          <w:sz w:val="24"/>
          <w:szCs w:val="24"/>
        </w:rPr>
        <w:t xml:space="preserve"> 4 % от номинального значения включенной на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3.4 Пределы допускаемого значения дополнительной приведенной погрешности комплексного сопротивления каждой  ступени магазина и суммарного значения (при включении всех ступеней) не превышают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Arial" w:ascii="Arial" w:hAnsi="Arial"/>
          <w:sz w:val="24"/>
          <w:szCs w:val="24"/>
        </w:rPr>
        <w:t xml:space="preserve"> 4 %  при изменении температуры от нормальной до нижнего и верхнего значения рабочего диапазона температур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3.5. Модификации магазинов и номинальное значение активных сопротивлений и индуктивности, а также их допускаемые отклонения соответствуют указанным в таблице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3.6 Номинальное значение  коэффициента мощности магазина - </w:t>
      </w:r>
      <w:r>
        <w:rPr>
          <w:rFonts w:cs="Arial" w:ascii="Arial" w:hAnsi="Arial"/>
          <w:sz w:val="24"/>
          <w:szCs w:val="24"/>
          <w:lang w:val="en-US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</w:t>
      </w:r>
      <w:r>
        <w:rPr>
          <w:rFonts w:cs="Arial" w:ascii="Arial" w:hAnsi="Arial"/>
          <w:sz w:val="24"/>
          <w:szCs w:val="24"/>
        </w:rPr>
        <w:t xml:space="preserve"> = 0,8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2.3.7 Рабочий диапазон температур - от 10 º С до 35 º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>2.3.8 Габаритные размеры - не более 240 х 280 х 90 мм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ab/>
        <w:t xml:space="preserve">2.3.9 Масса - не более  </w:t>
      </w:r>
      <w:r>
        <w:rPr>
          <w:rFonts w:cs="Arial" w:ascii="Arial" w:hAnsi="Arial"/>
          <w:sz w:val="24"/>
          <w:szCs w:val="24"/>
          <w:lang w:val="en-US"/>
        </w:rPr>
        <w:t>3,</w:t>
      </w:r>
      <w:r>
        <w:rPr>
          <w:rFonts w:cs="Arial" w:ascii="Arial" w:hAnsi="Arial"/>
          <w:sz w:val="24"/>
          <w:szCs w:val="24"/>
        </w:rPr>
        <w:t xml:space="preserve">5 кг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4  Устройство и работа магазина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ab/>
        <w:t xml:space="preserve">2.4.1 Магазин содержит семь переключаемых секций нагрузок для мощностей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0,42 В·А и пять секций для - 200 В·А, которые могут быть включены в любом наборе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Подключение секций к входным зажимам осуществляется соответствующими тумблерами, установленными на лицевой панели.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tbl>
      <w:tblPr>
        <w:tblW w:w="10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7"/>
        <w:gridCol w:w="2172"/>
        <w:gridCol w:w="12"/>
        <w:gridCol w:w="2405"/>
        <w:gridCol w:w="13"/>
        <w:gridCol w:w="2072"/>
        <w:gridCol w:w="7"/>
        <w:gridCol w:w="27"/>
        <w:gridCol w:w="1716"/>
      </w:tblGrid>
      <w:tr>
        <w:trPr/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означение секции (номинальное значение  полной мощности нагрузки),  В</w:t>
            </w:r>
            <w:r>
              <w:rPr>
                <w:rFonts w:eastAsia="Technic;Symbol" w:cs="Technic;Symbol" w:ascii="Technic;Symbol" w:hAnsi="Technic;Symbol"/>
                <w:sz w:val="24"/>
                <w:szCs w:val="24"/>
              </w:rPr>
              <w:t>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минальное значение активного сопротивления нагрузки,</w:t>
            </w:r>
          </w:p>
          <w:p>
            <w:pPr>
              <w:pStyle w:val="Normal"/>
              <w:spacing w:lineRule="auto" w:line="360"/>
              <w:ind w:right="-113" w:hanging="0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м                                         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пустимое отк-лонение активного сопротивления нагрузки, Ом,  не более            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инальное</w:t>
            </w:r>
          </w:p>
          <w:p>
            <w:pPr>
              <w:pStyle w:val="Normal"/>
              <w:spacing w:lineRule="auto" w:line="360"/>
              <w:ind w:right="-113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значение индуктивности     нагрузки,</w:t>
            </w:r>
          </w:p>
          <w:p>
            <w:pPr>
              <w:pStyle w:val="Normal"/>
              <w:spacing w:lineRule="auto" w:line="360"/>
              <w:ind w:right="-11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Г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ind w:right="-113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устимое</w:t>
            </w:r>
          </w:p>
          <w:p>
            <w:pPr>
              <w:pStyle w:val="Normal"/>
              <w:spacing w:lineRule="auto" w:line="360"/>
              <w:ind w:right="-113"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тклонение индуктивности нагрузки, Гц,  не более         </w:t>
            </w:r>
          </w:p>
        </w:tc>
      </w:tr>
      <w:tr>
        <w:trPr>
          <w:trHeight w:val="325" w:hRule="atLeast"/>
        </w:trPr>
        <w:tc>
          <w:tcPr>
            <w:tcW w:w="1060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Р3025 (100 В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 80,42</w:t>
            </w:r>
            <w:r>
              <w:rPr>
                <w:rFonts w:cs="Arial" w:ascii="Arial" w:hAnsi="Arial"/>
                <w:sz w:val="24"/>
                <w:szCs w:val="24"/>
              </w:rPr>
              <w:t xml:space="preserve"> В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166" w:hRule="atLeast"/>
        </w:trPr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7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0,019</w:t>
            </w:r>
          </w:p>
        </w:tc>
      </w:tr>
      <w:tr>
        <w:trPr>
          <w:trHeight w:val="198" w:hRule="atLeast"/>
        </w:trPr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5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0,038</w:t>
            </w:r>
          </w:p>
        </w:tc>
      </w:tr>
      <w:tr>
        <w:trPr>
          <w:trHeight w:val="175" w:hRule="atLeast"/>
        </w:trPr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3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9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0,076</w:t>
            </w:r>
          </w:p>
        </w:tc>
      </w:tr>
      <w:tr>
        <w:trPr>
          <w:trHeight w:val="150" w:hRule="atLeast"/>
        </w:trPr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64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2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0,153</w:t>
            </w:r>
          </w:p>
        </w:tc>
      </w:tr>
      <w:tr>
        <w:trPr>
          <w:trHeight w:val="184" w:hRule="atLeast"/>
        </w:trPr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128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63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0,305</w:t>
            </w:r>
          </w:p>
        </w:tc>
      </w:tr>
      <w:tr>
        <w:trPr>
          <w:trHeight w:val="204" w:hRule="atLeast"/>
        </w:trPr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7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188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4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0,46</w:t>
            </w:r>
          </w:p>
        </w:tc>
      </w:tr>
      <w:tr>
        <w:trPr>
          <w:trHeight w:val="238" w:hRule="atLeast"/>
        </w:trPr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5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256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5,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0,61</w:t>
            </w:r>
          </w:p>
        </w:tc>
      </w:tr>
      <w:tr>
        <w:trPr>
          <w:trHeight w:val="325" w:hRule="atLeast"/>
        </w:trPr>
        <w:tc>
          <w:tcPr>
            <w:tcW w:w="1060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МР3025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7,7</w:t>
            </w:r>
            <w:r>
              <w:rPr>
                <w:rFonts w:cs="Arial" w:ascii="Arial" w:hAnsi="Arial"/>
                <w:sz w:val="24"/>
                <w:szCs w:val="24"/>
              </w:rPr>
              <w:t xml:space="preserve"> В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 80,42</w:t>
            </w:r>
            <w:r>
              <w:rPr>
                <w:rFonts w:cs="Arial" w:ascii="Arial" w:hAnsi="Arial"/>
                <w:sz w:val="24"/>
                <w:szCs w:val="24"/>
              </w:rPr>
              <w:t xml:space="preserve"> В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20" w:hRule="atLeast"/>
        </w:trPr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2,66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5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0,0064</w:t>
            </w:r>
          </w:p>
        </w:tc>
      </w:tr>
      <w:tr>
        <w:trPr>
          <w:trHeight w:val="209" w:hRule="atLeast"/>
        </w:trPr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2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5,33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1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0,0127</w:t>
            </w:r>
          </w:p>
        </w:tc>
      </w:tr>
      <w:tr>
        <w:trPr>
          <w:trHeight w:val="257" w:hRule="atLeast"/>
        </w:trPr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,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10,6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63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0,0254</w:t>
            </w:r>
          </w:p>
        </w:tc>
      </w:tr>
      <w:tr>
        <w:trPr>
          <w:trHeight w:val="218" w:hRule="atLeast"/>
        </w:trPr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,6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21,3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7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0,051</w:t>
            </w:r>
          </w:p>
        </w:tc>
      </w:tr>
      <w:tr>
        <w:trPr>
          <w:trHeight w:val="252" w:hRule="atLeast"/>
        </w:trPr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5,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42,6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4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0,102</w:t>
            </w:r>
          </w:p>
        </w:tc>
      </w:tr>
      <w:tr>
        <w:trPr>
          <w:trHeight w:val="171" w:hRule="atLeast"/>
        </w:trPr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67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4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63,7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1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0,152</w:t>
            </w:r>
          </w:p>
        </w:tc>
      </w:tr>
      <w:tr>
        <w:trPr>
          <w:trHeight w:val="218" w:hRule="atLeast"/>
        </w:trPr>
        <w:tc>
          <w:tcPr>
            <w:tcW w:w="21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25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30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85,2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9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UniversalMath1 BT;Symbol" w:cs="UniversalMath1 BT;Symbol" w:ascii="UniversalMath1 BT;Symbol" w:hAnsi="UniversalMath1 BT;Symbol"/>
                <w:sz w:val="24"/>
                <w:szCs w:val="24"/>
              </w:rPr>
              <w:t></w:t>
            </w:r>
            <w:r>
              <w:rPr>
                <w:rFonts w:cs="Arial" w:ascii="Arial" w:hAnsi="Arial"/>
                <w:sz w:val="24"/>
                <w:szCs w:val="24"/>
              </w:rPr>
              <w:t>0,203</w:t>
            </w:r>
          </w:p>
        </w:tc>
      </w:tr>
      <w:tr>
        <w:trPr>
          <w:trHeight w:val="335" w:hRule="atLeast"/>
        </w:trPr>
        <w:tc>
          <w:tcPr>
            <w:tcW w:w="1060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Р3025 (100 В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 200</w:t>
            </w:r>
            <w:r>
              <w:rPr>
                <w:rFonts w:cs="Arial" w:ascii="Arial" w:hAnsi="Arial"/>
                <w:sz w:val="24"/>
                <w:szCs w:val="24"/>
              </w:rPr>
              <w:t xml:space="preserve"> В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196" w:hRule="atLeast"/>
        </w:trPr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8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77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0,019</w:t>
            </w:r>
          </w:p>
        </w:tc>
      </w:tr>
      <w:tr>
        <w:trPr>
          <w:trHeight w:val="187" w:hRule="atLeast"/>
        </w:trPr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8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77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0,019</w:t>
            </w:r>
          </w:p>
        </w:tc>
      </w:tr>
      <w:tr>
        <w:trPr>
          <w:trHeight w:val="177" w:hRule="atLeast"/>
        </w:trPr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8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77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0,019</w:t>
            </w:r>
          </w:p>
        </w:tc>
      </w:tr>
      <w:tr>
        <w:trPr>
          <w:trHeight w:val="210" w:hRule="atLeast"/>
        </w:trPr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8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77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0,019</w:t>
            </w:r>
          </w:p>
        </w:tc>
      </w:tr>
      <w:tr>
        <w:trPr>
          <w:trHeight w:val="210" w:hRule="atLeast"/>
        </w:trPr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8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77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0,019</w:t>
            </w:r>
          </w:p>
        </w:tc>
      </w:tr>
      <w:tr>
        <w:trPr>
          <w:trHeight w:val="334" w:hRule="atLeast"/>
        </w:trPr>
        <w:tc>
          <w:tcPr>
            <w:tcW w:w="10608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Р3025 (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7,7</w:t>
            </w:r>
            <w:r>
              <w:rPr>
                <w:rFonts w:cs="Arial" w:ascii="Arial" w:hAnsi="Arial"/>
                <w:sz w:val="24"/>
                <w:szCs w:val="24"/>
              </w:rPr>
              <w:t xml:space="preserve"> В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– 200</w:t>
            </w:r>
            <w:r>
              <w:rPr>
                <w:rFonts w:cs="Arial" w:ascii="Arial" w:hAnsi="Arial"/>
                <w:sz w:val="24"/>
                <w:szCs w:val="24"/>
              </w:rPr>
              <w:t xml:space="preserve"> В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·</w:t>
            </w:r>
            <w:r>
              <w:rPr>
                <w:rFonts w:cs="Arial" w:ascii="Arial" w:hAnsi="Arial"/>
                <w:sz w:val="24"/>
                <w:szCs w:val="24"/>
              </w:rPr>
              <w:t>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189" w:hRule="atLeast"/>
        </w:trPr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6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2,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59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0,0064</w:t>
            </w:r>
          </w:p>
        </w:tc>
      </w:tr>
      <w:tr>
        <w:trPr>
          <w:trHeight w:val="180" w:hRule="atLeast"/>
        </w:trPr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6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2,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59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0,0064</w:t>
            </w:r>
          </w:p>
        </w:tc>
      </w:tr>
      <w:tr>
        <w:trPr>
          <w:trHeight w:val="169" w:hRule="atLeast"/>
        </w:trPr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6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2,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,159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0,0064</w:t>
            </w:r>
          </w:p>
        </w:tc>
      </w:tr>
      <w:tr>
        <w:trPr>
          <w:trHeight w:val="160" w:hRule="atLeast"/>
        </w:trPr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6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2,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59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0,0064</w:t>
            </w:r>
          </w:p>
        </w:tc>
      </w:tr>
      <w:tr>
        <w:trPr>
          <w:trHeight w:val="160" w:hRule="atLeast"/>
        </w:trPr>
        <w:tc>
          <w:tcPr>
            <w:tcW w:w="2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6</w:t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2,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59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± 0,0064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>
          <w:sz w:val="24"/>
        </w:rPr>
        <w:tab/>
      </w:r>
      <w:r>
        <w:rPr/>
        <w:tab/>
      </w:r>
    </w:p>
    <w:p>
      <w:pPr>
        <w:pStyle w:val="Heading1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3. ПОДГОТОВКА К РАБОТЕ  И ПОРЯДОК РАБОТЫ</w:t>
      </w:r>
    </w:p>
    <w:p>
      <w:pPr>
        <w:pStyle w:val="Header"/>
        <w:tabs>
          <w:tab w:val="clear" w:pos="4536"/>
          <w:tab w:val="clear" w:pos="9072"/>
        </w:tabs>
        <w:ind w:left="2124" w:firstLine="708"/>
        <w:jc w:val="both"/>
        <w:rPr/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ab/>
        <w:tab/>
        <w:t xml:space="preserve"> ВНИМАНИЕ!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Cs w:val="24"/>
        </w:rPr>
        <w:t>ПЕРЕД ЛЮБЫМ  ПОДКЛЮЧЕНИЕМ ЗАЖИМ ЗАЩИТНОГО ЗАЗЕМЛЕНИЯ МАГАЗИНА ДОЛЖЕН БЫТЬ ПОДСОЕДИНЕН К ЗАЩИТНОМУ  ЗАЗЕМЛЕНИЮ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1 Установить все тумблеры на лицевой панели в нижнее положение (все секции отключены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2 Подключить  магазин к вторичной обмотке поверяемого трансформатора напряжени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3.3 Включить тумблер  ВКЛ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3.4 Установить на магазине с помощью включения соответствующего тумблера необходимую мощность нагрузки в зависимости от типа и номинальной мощности трансформатора напряжения (ГОСТ 8.216 - 88).</w:t>
      </w:r>
    </w:p>
    <w:p>
      <w:pPr>
        <w:pStyle w:val="Header"/>
        <w:tabs>
          <w:tab w:val="clear" w:pos="4536"/>
          <w:tab w:val="clear" w:pos="9072"/>
          <w:tab w:val="left" w:pos="6084" w:leader="none"/>
          <w:tab w:val="left" w:pos="6396" w:leader="none"/>
          <w:tab w:val="left" w:pos="7488" w:leader="none"/>
        </w:tabs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3.5 Магазин модификаций 200 В·А подключить к питающей сети напряжением 220 В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4 П</w:t>
      </w:r>
      <w:r>
        <w:rPr>
          <w:rFonts w:cs="Arial" w:ascii="Arial" w:hAnsi="Arial"/>
          <w:b/>
          <w:caps/>
          <w:sz w:val="24"/>
          <w:szCs w:val="24"/>
        </w:rPr>
        <w:t xml:space="preserve">оверка магазина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1 Настоящий раздел устанавливает методы и средства   поверки магазина после его изготовления и в процессе эксплу</w:t>
        <w:softHyphen/>
        <w:t>атации. Магазины должны подвергаться поверке только органами Государственной метрологической службы или аккредитованными метрологическими службами юридических лиц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4.2 Поверка магазина в процессе эксплуатации  должна осуществляться не реже одного раза в 2 года.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4.3 Операции поверки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3.1 При проведении поверки магазина должны выпол</w:t>
        <w:softHyphen/>
        <w:t xml:space="preserve">няться операции, указанные в таблице 2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3.2 Если при выполнении одной из операций, предусмотренных в таблице 2, обнаружена неисправность поверяемого магазина, препятствующая его применению, поверяемый магазин бракуют, и остальные операции, кроме оформления результатов  поверки, не производят.</w:t>
        <w:tab/>
      </w:r>
    </w:p>
    <w:p>
      <w:pPr>
        <w:pStyle w:val="Normal"/>
        <w:jc w:val="left"/>
        <w:rPr/>
      </w:pPr>
      <w:r>
        <w:rPr>
          <w:rFonts w:eastAsia="Arial"/>
        </w:rPr>
        <w:t xml:space="preserve">    </w:t>
      </w:r>
      <w:r>
        <w:rPr/>
        <w:t xml:space="preserve">Таблица 2  </w:t>
      </w:r>
    </w:p>
    <w:tbl>
      <w:tblPr>
        <w:tblW w:w="103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418"/>
        <w:gridCol w:w="2340"/>
        <w:gridCol w:w="2496"/>
      </w:tblGrid>
      <w:tr>
        <w:trPr>
          <w:trHeight w:val="693" w:hRule="atLeast"/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ции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мер пункта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язательность проведения операции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и                         </w:t>
            </w:r>
          </w:p>
        </w:tc>
      </w:tr>
      <w:tr>
        <w:trPr>
          <w:trHeight w:val="616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вичной поверк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иодической поверке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шний осмот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ределение основной приведенной погрешности активного сопротивления секции  нагруз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.2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ределение основной приведенной погрешности индуктивности секции нагрузк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6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</w:t>
            </w:r>
          </w:p>
        </w:tc>
      </w:tr>
    </w:tbl>
    <w:p>
      <w:pPr>
        <w:pStyle w:val="Heading6"/>
        <w:ind w:left="709" w:hanging="0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4.4 Средства повер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4.4.1 При поверке магазина следует применять средства   поверки, требования  к которым сформулированы для модификаций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100 В - 80,42 В·А или 100 В - 200 В·А в приложении А в таблице А.1;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57,7 В – 80,42 В·А или 57,7 В - 200 В·А в приложении Б в таблице Б.1. </w:t>
      </w:r>
    </w:p>
    <w:p>
      <w:pPr>
        <w:pStyle w:val="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пускается использовать средства, отличные от перечисленных, если они удовлетворяют требованиям настоящей методики.</w:t>
      </w:r>
    </w:p>
    <w:p>
      <w:pPr>
        <w:pStyle w:val="Heading5"/>
        <w:spacing w:lineRule="auto" w:line="360" w:before="0" w:after="0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i w:val="false"/>
          <w:sz w:val="24"/>
          <w:szCs w:val="24"/>
        </w:rPr>
        <w:t xml:space="preserve">            </w:t>
      </w:r>
    </w:p>
    <w:p>
      <w:pPr>
        <w:pStyle w:val="Heading5"/>
        <w:spacing w:lineRule="auto" w:line="360" w:before="0" w:after="0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ab/>
      </w:r>
      <w:r>
        <w:rPr>
          <w:rFonts w:cs="Arial" w:ascii="Arial" w:hAnsi="Arial"/>
          <w:b w:val="false"/>
          <w:i w:val="false"/>
          <w:sz w:val="24"/>
          <w:szCs w:val="24"/>
        </w:rPr>
        <w:t>4.5 Условия поверки</w:t>
      </w:r>
    </w:p>
    <w:p>
      <w:pPr>
        <w:pStyle w:val="Heading5"/>
        <w:spacing w:lineRule="auto" w:line="360" w:before="0" w:after="0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4.5.1 При проведении операций поверки должны соблюдаться следующие условия:                       </w:t>
      </w:r>
    </w:p>
    <w:p>
      <w:pPr>
        <w:pStyle w:val="Normal"/>
        <w:spacing w:lineRule="auto" w:line="360"/>
        <w:ind w:hanging="12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          - температура окружающего воздуха      -   (20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Arial" w:ascii="Arial" w:hAnsi="Arial"/>
          <w:sz w:val="24"/>
          <w:szCs w:val="24"/>
        </w:rPr>
        <w:t xml:space="preserve"> 2)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 xml:space="preserve"> С; </w:t>
      </w:r>
    </w:p>
    <w:p>
      <w:pPr>
        <w:pStyle w:val="Normal"/>
        <w:spacing w:lineRule="auto" w:line="360"/>
        <w:ind w:hanging="1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относительная влажность воздуха        -   (30 - 80) %;</w:t>
      </w:r>
    </w:p>
    <w:p>
      <w:pPr>
        <w:pStyle w:val="Normal"/>
        <w:spacing w:lineRule="auto" w:line="360"/>
        <w:ind w:hanging="1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атмосферное давление                          -    84 – 106,7 кПа;</w:t>
      </w:r>
    </w:p>
    <w:p>
      <w:pPr>
        <w:pStyle w:val="Normal"/>
        <w:spacing w:lineRule="auto" w:line="360"/>
        <w:ind w:hanging="1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частота питающей сети                          -   (50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Arial" w:ascii="Arial" w:hAnsi="Arial"/>
          <w:sz w:val="24"/>
          <w:szCs w:val="24"/>
        </w:rPr>
        <w:t xml:space="preserve"> 0,5) Гц;</w:t>
      </w:r>
    </w:p>
    <w:p>
      <w:pPr>
        <w:pStyle w:val="Normal"/>
        <w:spacing w:lineRule="auto" w:line="360"/>
        <w:ind w:hanging="12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время установления рабочего режима (при измерении активного сопротивления секций) - не менее 15 мин.</w:t>
      </w:r>
    </w:p>
    <w:p>
      <w:pPr>
        <w:pStyle w:val="Normal"/>
        <w:spacing w:lineRule="auto" w:line="360"/>
        <w:ind w:hanging="1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6 Проведение поверк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6.1 Провести внешний осмотр магазина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 проведении внешнего осмотра должно быть проверено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отсутствие механических повреждений, влияющих на точность магазина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наличие и прочность крепления органов коммутации и управ</w:t>
        <w:softHyphen/>
        <w:t xml:space="preserve">ления, четкость их фиксации;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чистота зажимов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 отсутствие слабозакрепленных элементов схемы (определяет</w:t>
        <w:softHyphen/>
        <w:t>ся на слух при наклонах магазина).</w:t>
      </w:r>
    </w:p>
    <w:p>
      <w:pPr>
        <w:pStyle w:val="Normal"/>
        <w:spacing w:lineRule="auto" w:line="360"/>
        <w:ind w:right="-152" w:first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4.6.2 Активное сопротивление секций следует опреде</w:t>
        <w:softHyphen/>
        <w:t>лять следующим образом:</w:t>
      </w:r>
    </w:p>
    <w:p>
      <w:pPr>
        <w:pStyle w:val="Normal"/>
        <w:spacing w:lineRule="auto" w:line="360"/>
        <w:ind w:right="-152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собрать схему согласно рисунку 1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установить все тумблеры (кроме ВКЛ) в верхнее положение (все секции включены);</w:t>
      </w:r>
    </w:p>
    <w:p>
      <w:pPr>
        <w:pStyle w:val="Header"/>
        <w:tabs>
          <w:tab w:val="clear" w:pos="4536"/>
          <w:tab w:val="clear" w:pos="9072"/>
          <w:tab w:val="left" w:pos="6084" w:leader="none"/>
          <w:tab w:val="left" w:pos="6396" w:leader="none"/>
          <w:tab w:val="left" w:pos="7488" w:leader="none"/>
        </w:tabs>
        <w:ind w:right="-152" w:hanging="0"/>
        <w:jc w:val="both"/>
        <w:rPr/>
      </w:pPr>
      <w:r>
        <w:rPr>
          <w:rFonts w:eastAsia="Arial" w:cs="Arial" w:ascii="Arial" w:hAnsi="Arial"/>
          <w:szCs w:val="24"/>
        </w:rPr>
        <w:t xml:space="preserve">          </w:t>
      </w:r>
      <w:r>
        <w:rPr>
          <w:rFonts w:cs="Arial" w:ascii="Arial" w:hAnsi="Arial"/>
          <w:szCs w:val="24"/>
        </w:rPr>
        <w:t>- магазин модификаций 200 В·А подключить к питающей сети напряжением  220 В;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ь напряжение на входные клеммы магазина, установив с помощью Т1 его значение - (100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Arial" w:ascii="Arial" w:hAnsi="Arial"/>
          <w:sz w:val="24"/>
          <w:szCs w:val="24"/>
        </w:rPr>
        <w:t xml:space="preserve"> 0,5) В или (57,7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rFonts w:cs="Arial" w:ascii="Arial" w:hAnsi="Arial"/>
          <w:sz w:val="24"/>
          <w:szCs w:val="24"/>
        </w:rPr>
        <w:t xml:space="preserve"> 0,5) В, измеренное прибором В7-38 (PV);  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установить тумблер ВКЛ в верхнее положение;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- выдержать магазин во включенном состоянии в течение не менее 15 мин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отключить магазин от схемы и установить все тумблеры  в нижнее положение;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ключить к клеммам </w:t>
      </w:r>
      <w:r>
        <w:rPr>
          <w:rFonts w:eastAsia="Technic;Symbol" w:cs="Technic;Symbol" w:ascii="Technic;Symbol" w:hAnsi="Technic;Symbol"/>
          <w:sz w:val="24"/>
          <w:szCs w:val="24"/>
          <w:lang w:val="en-US"/>
        </w:rPr>
        <w:t></w:t>
      </w:r>
      <w:r>
        <w:rPr>
          <w:rFonts w:eastAsia="Technic;Symbol" w:cs="Technic;Symbol" w:ascii="Technic;Symbol" w:hAnsi="Technic;Symbol"/>
          <w:sz w:val="24"/>
          <w:szCs w:val="24"/>
        </w:rPr>
        <w:t></w:t>
      </w:r>
      <w:r>
        <w:rPr>
          <w:rFonts w:cs="Arial" w:ascii="Arial" w:hAnsi="Arial"/>
          <w:sz w:val="24"/>
          <w:szCs w:val="24"/>
        </w:rPr>
        <w:t>100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eastAsia="Technic;Symbol" w:cs="Technic;Symbol" w:ascii="Technic;Symbol" w:hAnsi="Technic;Symbol"/>
          <w:sz w:val="24"/>
          <w:szCs w:val="24"/>
          <w:lang w:val="en-US"/>
        </w:rPr>
        <w:t></w:t>
      </w:r>
      <w:r>
        <w:rPr>
          <w:rFonts w:cs="Arial" w:ascii="Arial" w:hAnsi="Arial"/>
          <w:sz w:val="24"/>
          <w:szCs w:val="24"/>
        </w:rPr>
        <w:t xml:space="preserve"> или </w:t>
      </w:r>
      <w:r>
        <w:rPr>
          <w:rFonts w:eastAsia="Technic;Symbol" w:cs="Technic;Symbol" w:ascii="Technic;Symbol" w:hAnsi="Technic;Symbol"/>
          <w:sz w:val="24"/>
          <w:szCs w:val="24"/>
          <w:lang w:val="en-US"/>
        </w:rPr>
        <w:t></w:t>
      </w:r>
      <w:r>
        <w:rPr>
          <w:rFonts w:eastAsia="Technic;Symbol" w:cs="Technic;Symbol" w:ascii="Technic;Symbol" w:hAnsi="Technic;Symbol"/>
          <w:sz w:val="24"/>
          <w:szCs w:val="24"/>
        </w:rPr>
        <w:t></w:t>
      </w:r>
      <w:r>
        <w:rPr>
          <w:rFonts w:cs="Arial" w:ascii="Arial" w:hAnsi="Arial"/>
          <w:sz w:val="24"/>
          <w:szCs w:val="24"/>
        </w:rPr>
        <w:t>57,7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eastAsia="Technic;Symbol" w:cs="Technic;Symbol" w:ascii="Technic;Symbol" w:hAnsi="Technic;Symbol"/>
          <w:sz w:val="24"/>
          <w:szCs w:val="24"/>
          <w:lang w:val="en-US"/>
        </w:rPr>
        <w:t></w:t>
      </w:r>
      <w:r>
        <w:rPr>
          <w:rFonts w:cs="Arial" w:ascii="Arial" w:hAnsi="Arial"/>
          <w:sz w:val="24"/>
          <w:szCs w:val="24"/>
        </w:rPr>
        <w:t xml:space="preserve"> магазина прибор комбинированный цифровой Щ300, установив его в режим измерения  сопротивления (см. рисунок 2)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- подключая и отключая поочерёдно секции магазина тумблерами  на лицевой панели и включая тумблер ВКЛ, измерить активное сопротивление секций магазина.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Примечание - Активное сопротивление секций необхо</w:t>
        <w:softHyphen/>
        <w:t xml:space="preserve">димо измерить за минимально  короткое  время (не более 3 мин) после  выключения пита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4.6.3  Приведённую погрешность активного сопротивления  секций магазина определить по формуле:     </w:t>
      </w:r>
    </w:p>
    <w:p>
      <w:pPr>
        <w:pStyle w:val="Normal"/>
        <w:tabs>
          <w:tab w:val="clear" w:pos="708"/>
          <w:tab w:val="left" w:pos="1872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xi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=   </w:t>
      </w:r>
      <w:r>
        <w:rPr>
          <w:rFonts w:eastAsia="Symbol" w:cs="Symbol" w:ascii="Symbol" w:hAnsi="Symbol"/>
          <w:sz w:val="24"/>
          <w:szCs w:val="24"/>
          <w:lang w:val="en-US"/>
        </w:rPr>
        <w:t>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Arial" w:ascii="Arial" w:hAnsi="Arial"/>
          <w:sz w:val="24"/>
          <w:szCs w:val="24"/>
        </w:rPr>
        <w:t xml:space="preserve"> 100,</w:t>
        <w:tab/>
        <w:t xml:space="preserve">                                                  (1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 xml:space="preserve">   где  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 - приведённая погрешность активного сопротивления секции магазина, 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Rxi</w:t>
      </w:r>
      <w:r>
        <w:rPr>
          <w:rFonts w:cs="Arial" w:ascii="Arial" w:hAnsi="Arial"/>
          <w:sz w:val="24"/>
          <w:szCs w:val="24"/>
        </w:rPr>
        <w:t xml:space="preserve">  и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- соответственно, измеренное и номинальное значения активного сопротивления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-ой секции магазина, Ом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Номинальные значения активных сопротивлений секций магазина приведены в таблице 1.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6.4 Определить индуктивность секций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а) собрать схему (рисунок 3), установив в качестве 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2 резистор 200 Ом для модификаций  100 В или 66,6 Ом для - 57,7 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б) установить тумблеры «40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eastAsia="Technic;Symbol" w:cs="Technic;Symbol" w:ascii="Technic;Symbol" w:hAnsi="Technic;Symbol"/>
          <w:sz w:val="24"/>
          <w:szCs w:val="24"/>
          <w:lang w:val="en-US"/>
        </w:rPr>
        <w:t></w:t>
      </w:r>
      <w:r>
        <w:rPr>
          <w:rFonts w:cs="Arial" w:ascii="Arial" w:hAnsi="Arial"/>
          <w:sz w:val="24"/>
          <w:szCs w:val="24"/>
        </w:rPr>
        <w:t xml:space="preserve"> и ВКЛ в верхнее положение (остальные тумблеры - в нижнем положени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)  установить  на магазине сопротивлений  (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4) значение  5000 Ом, на магазине ёмкостей (С4) - значение  0,4780 мФ;</w:t>
      </w:r>
    </w:p>
    <w:p>
      <w:pPr>
        <w:pStyle w:val="Normal"/>
        <w:spacing w:lineRule="auto" w:line="360"/>
        <w:ind w:left="-78" w:firstLine="78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 подключить схему к сети 220 V, установив с помощью Т1 на резисторе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2  напряжение 80 В для модификаций 100 В или 46,2 В для – 57,7 В, контролируя его  вольтметром </w:t>
      </w:r>
    </w:p>
    <w:p>
      <w:pPr>
        <w:pStyle w:val="Normal"/>
        <w:spacing w:lineRule="auto" w:line="360"/>
        <w:ind w:left="-78" w:hanging="0"/>
        <w:jc w:val="both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PV</w:t>
      </w:r>
      <w:r>
        <w:rPr>
          <w:rFonts w:cs="Arial" w:ascii="Arial" w:hAnsi="Arial"/>
          <w:sz w:val="24"/>
          <w:szCs w:val="24"/>
        </w:rPr>
        <w:t xml:space="preserve">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д) изменяя  емкость магазина емкостей добиться минимальной  амплитуды сигнала на экране осциллографа (</w:t>
      </w:r>
      <w:r>
        <w:rPr>
          <w:rFonts w:cs="Arial" w:ascii="Arial" w:hAnsi="Arial"/>
          <w:sz w:val="24"/>
          <w:szCs w:val="24"/>
          <w:lang w:val="en-US"/>
        </w:rPr>
        <w:t>PG</w:t>
      </w:r>
      <w:r>
        <w:rPr>
          <w:rFonts w:cs="Arial" w:ascii="Arial" w:hAnsi="Arial"/>
          <w:sz w:val="24"/>
          <w:szCs w:val="24"/>
        </w:rPr>
        <w:t>), увеличивая при необходимости его чувствительность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уктивность секции определить по формуле:</w:t>
      </w:r>
    </w:p>
    <w:p>
      <w:pPr>
        <w:pStyle w:val="Normal"/>
        <w:spacing w:lineRule="auto" w:line="360"/>
        <w:ind w:firstLine="236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2</w:t>
      </w:r>
      <w:r>
        <w:rPr>
          <w:rFonts w:eastAsia="Technic;Symbol" w:cs="Technic;Symbol" w:ascii="Technic;Symbol" w:hAnsi="Technic;Symbol"/>
          <w:sz w:val="24"/>
          <w:szCs w:val="24"/>
          <w:lang w:val="en-US"/>
        </w:rPr>
        <w:t>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3</w:t>
      </w:r>
      <w:r>
        <w:rPr>
          <w:rFonts w:eastAsia="Technic;Symbol" w:cs="Technic;Symbol" w:ascii="Technic;Symbol" w:hAnsi="Technic;Symbol"/>
          <w:sz w:val="24"/>
          <w:szCs w:val="24"/>
        </w:rPr>
        <w:t></w:t>
      </w:r>
      <w:r>
        <w:rPr>
          <w:rFonts w:cs="Arial" w:ascii="Arial" w:hAnsi="Arial"/>
          <w:sz w:val="24"/>
          <w:szCs w:val="24"/>
        </w:rPr>
        <w:t>С4</w:t>
      </w:r>
      <w:r>
        <w:rPr>
          <w:rFonts w:eastAsia="Technic;Symbol" w:cs="Technic;Symbol" w:ascii="Technic;Symbol" w:hAnsi="Technic;Symbol"/>
          <w:sz w:val="24"/>
          <w:szCs w:val="24"/>
        </w:rPr>
        <w:t></w:t>
      </w:r>
      <w:r>
        <w:rPr>
          <w:rFonts w:cs="Arial" w:ascii="Arial" w:hAnsi="Arial"/>
          <w:sz w:val="24"/>
          <w:szCs w:val="24"/>
        </w:rPr>
        <w:t>10</w:t>
      </w:r>
      <w:r>
        <w:rPr>
          <w:rFonts w:cs="Arial" w:ascii="Arial" w:hAnsi="Arial"/>
          <w:sz w:val="24"/>
          <w:szCs w:val="24"/>
          <w:vertAlign w:val="superscript"/>
        </w:rPr>
        <w:t>-6</w:t>
      </w:r>
      <w:r>
        <w:rPr>
          <w:rFonts w:cs="Arial" w:ascii="Arial" w:hAnsi="Arial"/>
          <w:sz w:val="24"/>
          <w:szCs w:val="24"/>
        </w:rPr>
        <w:t xml:space="preserve">,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де   L   - индуктивность секции, Н; </w:t>
      </w:r>
    </w:p>
    <w:p>
      <w:pPr>
        <w:pStyle w:val="21"/>
        <w:spacing w:lineRule="auto" w:line="360" w:before="0" w:after="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2 - сопротивление резистора R2, соответствует номинальному значению активного сопротивления нагрузки, Ом (см. таблицу 1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3 - сопротивление резистора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3 = 5000 О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4 - сопротивление резистора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4 = 5000 О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С4 - емкость, установленная магазином емкостей, мФ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Повторить операции а) – д) для остальных  секций  магазина, выбирая резистор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2 со значениями сопротивлений, соответствующим активным сопротивлениям подключенных секций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4.6.5 Приведённую погрешность индуктивности секции определить по формул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xi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=   </w:t>
      </w:r>
      <w:r>
        <w:rPr>
          <w:rFonts w:eastAsia="Symbol" w:cs="Symbol" w:ascii="Symbol" w:hAnsi="Symbol"/>
          <w:sz w:val="24"/>
          <w:szCs w:val="24"/>
          <w:lang w:val="en-US"/>
        </w:rPr>
        <w:t>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rFonts w:cs="Arial" w:ascii="Arial" w:hAnsi="Arial"/>
          <w:sz w:val="24"/>
          <w:szCs w:val="24"/>
        </w:rPr>
        <w:t xml:space="preserve"> 100,</w:t>
        <w:tab/>
        <w:tab/>
        <w:tab/>
        <w:tab/>
        <w:t>(3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spacing w:lineRule="auto" w:line="360"/>
        <w:ind w:left="1140" w:hanging="11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где   </w:t>
      </w:r>
      <w:r>
        <w:rPr>
          <w:rFonts w:eastAsia="Symbol" w:cs="Symbol" w:ascii="Symbol" w:hAnsi="Symbol"/>
          <w:sz w:val="24"/>
          <w:szCs w:val="24"/>
        </w:rPr>
        <w:t>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- приведенная погрешность индуктивности секции, %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xi</w:t>
      </w:r>
      <w:r>
        <w:rPr>
          <w:rFonts w:cs="Arial" w:ascii="Arial" w:hAnsi="Arial"/>
          <w:sz w:val="24"/>
          <w:szCs w:val="24"/>
        </w:rPr>
        <w:t xml:space="preserve"> , 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соответственно измеренное и номинальное значение  индуктивности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-ой секции магазина, Г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Номинальные значения индуктивноcтей секций магазина приведены в таблице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7  Оформление результатов повер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7.1 При положительных результатах поверки на корпус магазина наносят оттиск поверительного клейма и производят отметку в формуляр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4.7.2  При отрицательных результатах поверки магазин не допускают к дальнейшему применению, клеймо преды</w:t>
        <w:softHyphen/>
        <w:t>дущей поверки гасят, свидетельство аннулирую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этом случае магазин отдают в ремонт, после чего он подлежит повторной поверке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9495</wp:posOffset>
                </wp:positionH>
                <wp:positionV relativeFrom="paragraph">
                  <wp:posOffset>-3978910</wp:posOffset>
                </wp:positionV>
                <wp:extent cx="5349240" cy="1157668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9240" cy="11576520"/>
                          <a:chOff x="0" y="0"/>
                          <a:chExt cx="5349240" cy="11576520"/>
                        </a:xfrm>
                      </wpg:grpSpPr>
                      <wpg:grpSp>
                        <wpg:cNvGrpSpPr/>
                        <wpg:grpSpPr>
                          <a:xfrm>
                            <a:off x="298440" y="6840720"/>
                            <a:ext cx="2351880" cy="14122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9800" y="407880"/>
                              <a:ext cx="595080" cy="635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1028160"/>
                              <a:ext cx="72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0"/>
                              <a:ext cx="720" cy="40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1410480"/>
                              <a:ext cx="781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4280" y="9000"/>
                              <a:ext cx="2037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777680" y="10422000"/>
                            <a:ext cx="339840" cy="36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40920" y="10450440"/>
                            <a:ext cx="341640" cy="347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00200" y="10431000"/>
                            <a:ext cx="339840" cy="345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41120" y="10445400"/>
                            <a:ext cx="339840" cy="317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3184200" y="10443960"/>
                            <a:ext cx="321840" cy="336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66440" y="9543600"/>
                            <a:ext cx="194400" cy="18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10584360"/>
                            <a:ext cx="28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200" y="10586880"/>
                            <a:ext cx="27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240" y="10892880"/>
                            <a:ext cx="1687680" cy="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62720" y="10539360"/>
                            <a:ext cx="8388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132640" y="5839200"/>
                            <a:ext cx="838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5480" y="5927040"/>
                            <a:ext cx="0" cy="28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6960" y="9751680"/>
                            <a:ext cx="6840" cy="83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1000" y="6305040"/>
                            <a:ext cx="222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219840" y="5839200"/>
                            <a:ext cx="838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2680" y="5926320"/>
                            <a:ext cx="10080" cy="160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2680" y="7541280"/>
                            <a:ext cx="54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10600560"/>
                            <a:ext cx="0" cy="89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20000" y="4001040"/>
                            <a:ext cx="0" cy="229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9760" y="4001040"/>
                            <a:ext cx="0" cy="229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4001760"/>
                            <a:ext cx="2220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0" y="5191200"/>
                            <a:ext cx="76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2400" y="502848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8120" y="507168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3120" y="511380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5360" y="9752400"/>
                            <a:ext cx="136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3200" y="8804160"/>
                            <a:ext cx="0" cy="9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8802360"/>
                            <a:ext cx="67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4120" y="7536960"/>
                            <a:ext cx="0" cy="39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41080" y="9224280"/>
                            <a:ext cx="8388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62720" y="9224280"/>
                            <a:ext cx="83880" cy="89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53320" y="11490120"/>
                            <a:ext cx="838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66680" y="11487600"/>
                            <a:ext cx="838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887760" y="10292040"/>
                            <a:ext cx="46620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 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92480" y="2467080"/>
                            <a:ext cx="552384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исунок 1 – Схема включения магазина на номинальную нагрузку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59280" y="4952880"/>
                            <a:ext cx="1052280" cy="68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(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57,7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»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10840" y="4096080"/>
                            <a:ext cx="101016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газ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груз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Р302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6560" y="7252560"/>
                            <a:ext cx="42552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PV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815840" y="4309560"/>
                            <a:ext cx="838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815840" y="5201640"/>
                            <a:ext cx="838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5080" y="4354920"/>
                            <a:ext cx="38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5080" y="5247000"/>
                            <a:ext cx="38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491640" y="5159160"/>
                            <a:ext cx="83880" cy="8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360" y="4354200"/>
                            <a:ext cx="907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3640" y="4269600"/>
                            <a:ext cx="9072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8640" y="4354200"/>
                            <a:ext cx="921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7920" y="4269600"/>
                            <a:ext cx="921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840" y="4354920"/>
                            <a:ext cx="4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70400" y="4312440"/>
                            <a:ext cx="806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4360" y="5246280"/>
                            <a:ext cx="9072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3640" y="5162040"/>
                            <a:ext cx="9072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8640" y="5246280"/>
                            <a:ext cx="9216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7920" y="5162040"/>
                            <a:ext cx="921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1840" y="5247000"/>
                            <a:ext cx="4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770400" y="5204520"/>
                            <a:ext cx="80640" cy="8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74840" y="4412880"/>
                            <a:ext cx="637560" cy="49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220 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89520" y="3709800"/>
                            <a:ext cx="12326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для  2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А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5pt;margin-top:-119.1pt;width:646.15pt;height:717.5pt" coordorigin="1023,-2382" coordsize="12923,14350">
                <v:group id="shape_0" style="position:absolute;left:2138;top:4507;width:3672;height:2223">
                  <v:oval id="shape_0" fillcolor="white" stroked="t" o:allowincell="f" style="position:absolute;left:2138;top:5150;width:936;height:99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602,6126" to="2602,67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02,4507" to="2602,51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02,6728" to="3832,672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02,4521" to="5810,452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436;top:10147;width:534;height:573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08;top:10192;width:537;height:546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75;top:10161;width:534;height:54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2;top:10183;width:534;height:499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51;top:10182;width:506;height:529;flip:xy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678;top:8764;width:305;height:2948;mso-wrap-style:none;v-text-anchor:middle;rotation:270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7170,10402" to="7624,10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2,10406" to="4399,104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76,10888" to="7133,1089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562;top:10332;width:131;height:140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4995;top:2930;width:131;height:14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063,3068" to="5063,7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6,9091" to="6146,10408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174,3663" to="7669,366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707;top:2930;width:131;height:140;flip: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775,3067" to="6790,55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75,5610" to="7630,56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92,10428" to="3992,118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8,35" to="4188,36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84,35" to="7684,36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88,36" to="7683,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78,1909" to="8476,19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91,1653" to="8491,21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3,1721" to="8563,21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34,1787" to="8634,20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76,9092" to="6125,90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972,7599" to="3972,90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72,7596" to="5041,7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7,5603" to="7627,118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906;top:8261;width:131;height:140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562;top:8261;width:131;height:140;mso-wrap-style:none;v-text-anchor:middle;rotation:270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3925;top:11829;width:131;height:14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68;top:11825;width:131;height:14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35;top:9942;width:733;height:85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 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48;top:-2381;width:8698;height:9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исунок 1 – Схема включения магазина на номинальную нагрузку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8;top:1534;width:1656;height:107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~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1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»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(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~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57,7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»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76;top:185;width:1590;height:15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газ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грузо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Р302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30;top:5155;width:669;height:42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P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4496;top:521;width:131;height:14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6;top:1926;width:131;height:140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49,592" to="4460,5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849,1997" to="4460,19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35;top:1859;width:131;height:140;flip: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07,591" to="3849,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5,458" to="3847,5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93,591" to="3637,7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92,458" to="3636,58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94,592" to="3636,5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50;top:525;width:126;height:131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707,1996" to="3849,2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05,1863" to="3847,19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493,1996" to="3637,2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92,1863" to="3636,199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994,1997" to="3636,19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850;top:1930;width:126;height:131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385;top:683;width:1003;height:78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~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220 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24;top:-424;width:1940;height:71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для  2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А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9695</wp:posOffset>
                </wp:positionH>
                <wp:positionV relativeFrom="paragraph">
                  <wp:posOffset>-5062855</wp:posOffset>
                </wp:positionV>
                <wp:extent cx="4288790" cy="1047305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8680" cy="10473120"/>
                          <a:chOff x="0" y="0"/>
                          <a:chExt cx="4288680" cy="10473120"/>
                        </a:xfrm>
                      </wpg:grpSpPr>
                      <wps:wsp>
                        <wps:cNvSpPr/>
                        <wps:spPr>
                          <a:xfrm rot="5400000">
                            <a:off x="1031760" y="6618240"/>
                            <a:ext cx="2063160" cy="15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801180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801180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8011800"/>
                            <a:ext cx="75600" cy="7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760" y="80481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804816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783072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790308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7974360"/>
                            <a:ext cx="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9604440"/>
                            <a:ext cx="504360" cy="50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840996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8409240"/>
                            <a:ext cx="0" cy="206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924228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92422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01109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10473120"/>
                            <a:ext cx="166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06040" y="5989680"/>
                            <a:ext cx="140076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агазин нагруз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 МР 302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387080" y="6841080"/>
                            <a:ext cx="953280" cy="54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«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~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1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~57,7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»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080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80800" y="2600280"/>
                            <a:ext cx="5708160" cy="5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        Рисунок 2 - Схема измерения активного сопротивления секции магаз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5440" y="9677160"/>
                            <a:ext cx="290160" cy="3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7400" y="664668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6680" y="6574680"/>
                            <a:ext cx="7308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6646680"/>
                            <a:ext cx="738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8680" y="6574680"/>
                            <a:ext cx="738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664776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42880" y="6611040"/>
                            <a:ext cx="6480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040" y="664776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39200" y="661104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5560" y="75157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040" y="7552800"/>
                            <a:ext cx="31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400" y="7551360"/>
                            <a:ext cx="7308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76680" y="7479720"/>
                            <a:ext cx="7308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8680" y="7551360"/>
                            <a:ext cx="738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68680" y="7479720"/>
                            <a:ext cx="7380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7552800"/>
                            <a:ext cx="32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42880" y="7515720"/>
                            <a:ext cx="6480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3760" y="6598440"/>
                            <a:ext cx="6883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~22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88160" y="5978880"/>
                            <a:ext cx="134928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для 200 В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40V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ля  20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A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-193.95pt;width:580.9pt;height:619.9pt" coordorigin="1388,-3879" coordsize="11618,12398">
                <v:rect id="shape_0" fillcolor="white" stroked="t" o:allowincell="f" style="position:absolute;left:3782;top:2449;width:3248;height:239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551;top:4644;width:118;height:1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63;top:4644;width:118;height:1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261;top:4644;width:118;height:11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32,4702" to="7229,4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75,4702" to="7286,4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7,4359" to="7287,5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1,4473" to="7401,4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15,4585" to="7515,4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99;top:7152;width:793;height:7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608,5271" to="4608,656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20,5270" to="5520,85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8,6582" to="4601,65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98,6582" to="2898,7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7950" to="2898,8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98,8520" to="5519,85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44;top:1460;width:2205;height:8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агазин нагрузок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 МР 302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42;top:2800;width:1500;height:8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«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~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1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~57,7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»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18;top:-3878;width:8988;height:79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        Рисунок 2 - Схема измерения активного сопротивления секции магази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70;top:7268;width:456;height:57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696,2494" to="3810,2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5,2381" to="3809,24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25,2494" to="3640,26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5,2381" to="3640,249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27,2496" to="3640,24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12;top:2438;width:101;height:11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09,2496" to="4297,24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266;top:2438;width:112;height:112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3;top:3863;width:112;height:112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809,3921" to="4297,3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6,3919" to="3810,40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95,3806" to="3809,39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25,3919" to="3640,40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25,3806" to="3640,391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127,3921" to="3640,39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12;top:3863;width:101;height:11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2479;top:2418;width:1083;height:5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~22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88;top:1443;width:2124;height:5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для 200 В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40V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ля  20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A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42285</wp:posOffset>
                </wp:positionH>
                <wp:positionV relativeFrom="paragraph">
                  <wp:posOffset>160020</wp:posOffset>
                </wp:positionV>
                <wp:extent cx="414020" cy="4140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55pt;margin-top:12.6pt;width:32.5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34360</wp:posOffset>
                </wp:positionH>
                <wp:positionV relativeFrom="paragraph">
                  <wp:posOffset>218440</wp:posOffset>
                </wp:positionV>
                <wp:extent cx="255905" cy="2120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5960" cy="21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G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6.8pt;margin-top:17.15pt;width:20.1pt;height:16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G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-2445385</wp:posOffset>
                </wp:positionV>
                <wp:extent cx="5285105" cy="36258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8516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Рисунок 3 – Схема определения индуктивности секци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-192.6pt;width:416.1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Рисунок 3 – Схема определения индуктивности секций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13840</wp:posOffset>
                </wp:positionH>
                <wp:positionV relativeFrom="paragraph">
                  <wp:posOffset>99060</wp:posOffset>
                </wp:positionV>
                <wp:extent cx="0" cy="242697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2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7.8pt" to="119.2pt,19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56940</wp:posOffset>
                </wp:positionH>
                <wp:positionV relativeFrom="paragraph">
                  <wp:posOffset>91440</wp:posOffset>
                </wp:positionV>
                <wp:extent cx="16192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7.2pt" to="399.6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17650</wp:posOffset>
                </wp:positionH>
                <wp:positionV relativeFrom="paragraph">
                  <wp:posOffset>91440</wp:posOffset>
                </wp:positionV>
                <wp:extent cx="151257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7.2pt" to="238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080000</wp:posOffset>
                </wp:positionH>
                <wp:positionV relativeFrom="paragraph">
                  <wp:posOffset>95250</wp:posOffset>
                </wp:positionV>
                <wp:extent cx="3810" cy="240792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40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7.5pt" to="400.25pt,19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2600</wp:posOffset>
                </wp:positionH>
                <wp:positionV relativeFrom="paragraph">
                  <wp:posOffset>218440</wp:posOffset>
                </wp:positionV>
                <wp:extent cx="670560" cy="71628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70680" cy="71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pt,17.2pt" to="290.75pt,73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24430</wp:posOffset>
                </wp:positionH>
                <wp:positionV relativeFrom="paragraph">
                  <wp:posOffset>218440</wp:posOffset>
                </wp:positionV>
                <wp:extent cx="586740" cy="59436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680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17.2pt" to="237.05pt,6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20720</wp:posOffset>
                </wp:positionH>
                <wp:positionV relativeFrom="paragraph">
                  <wp:posOffset>220345</wp:posOffset>
                </wp:positionV>
                <wp:extent cx="1220470" cy="1355725"/>
                <wp:effectExtent l="10795" t="5715" r="571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0" cy="1355760"/>
                          <a:chOff x="0" y="0"/>
                          <a:chExt cx="1220400" cy="1355760"/>
                        </a:xfrm>
                      </wpg:grpSpPr>
                      <wps:wsp>
                        <wps:cNvSpPr/>
                        <wps:spPr>
                          <a:xfrm rot="16200000">
                            <a:off x="321480" y="11016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760" y="926280"/>
                            <a:ext cx="22860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480" y="801720"/>
                            <a:ext cx="217080" cy="20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7680" y="903600"/>
                            <a:ext cx="274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579600" y="117792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1160" y="729000"/>
                            <a:ext cx="45720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78560" y="181080"/>
                            <a:ext cx="977400" cy="61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6000" y="415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90000"/>
                            <a:ext cx="35568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960" y="789480"/>
                            <a:ext cx="23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3">
                                <a:moveTo>
                                  <a:pt x="37" y="0"/>
                                </a:moveTo>
                                <a:cubicBezTo>
                                  <a:pt x="12" y="17"/>
                                  <a:pt x="12" y="27"/>
                                  <a:pt x="0" y="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55pt;margin-top:31.55pt;width:110.15pt;height:92.5pt" coordorigin="4791,631" coordsize="2203,1850">
                <v:oval id="shape_0" fillcolor="white" stroked="t" o:allowincell="f" style="position:absolute;left:5578;top:2082;width:287;height:28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50;top:1806;width:359;height:3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125;top:1609;width:341;height:32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5746;top:1771;width:431;height:527;mso-wrap-style:none;v-text-anchor:middle;rotation:270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5985;top:2202;width:140;height:140;flip:y;mso-wrap-style:none;v-text-anchor:middle;rotation:90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5232;top:1495;width:719;height:164;mso-wrap-style:none;v-text-anchor:middle;rotation:270">
                  <v:fill o:detectmouseclick="t" type="solid" color2="black"/>
                  <v:stroke color="white" weight="9360" joinstyle="miter" endcap="flat"/>
                  <w10:wrap type="none"/>
                </v:rect>
                <v:oval id="shape_0" fillcolor="white" stroked="t" o:allowincell="f" style="position:absolute;left:4792;top:632;width:1538;height:968;mso-wrap-style:none;v-text-anchor:middle;rotation:270"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5554;top:1002;width:1439;height:1439;mso-wrap-style:none;v-text-anchor:middle;rotation:270">
                  <v:fill o:detectmouseclick="t" type="solid" color2="black"/>
                  <v:stroke color="white" weight="9360" joinstyle="miter" endcap="flat"/>
                  <w10:wrap type="none"/>
                </v:oval>
                <v:line id="shape_0" from="5072,1906" to="5631,2481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shape id="shape_0" coordsize="37,53" path="m37,0c12,17,12,27,0,53e" stroked="t" o:allowincell="f" style="position:absolute;left:5135;top:1590;width:36;height:52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8310</wp:posOffset>
                </wp:positionH>
                <wp:positionV relativeFrom="paragraph">
                  <wp:posOffset>191770</wp:posOffset>
                </wp:positionV>
                <wp:extent cx="53975" cy="5397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.3pt;margin-top:15.1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14980</wp:posOffset>
                </wp:positionH>
                <wp:positionV relativeFrom="paragraph">
                  <wp:posOffset>217170</wp:posOffset>
                </wp:positionV>
                <wp:extent cx="1790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17.1pt" to="378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20285</wp:posOffset>
                </wp:positionH>
                <wp:positionV relativeFrom="paragraph">
                  <wp:posOffset>228600</wp:posOffset>
                </wp:positionV>
                <wp:extent cx="15240" cy="308991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308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5pt,18pt" to="380.7pt,261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80540</wp:posOffset>
                </wp:positionH>
                <wp:positionV relativeFrom="paragraph">
                  <wp:posOffset>137160</wp:posOffset>
                </wp:positionV>
                <wp:extent cx="414020" cy="4140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41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0800" rIns="0" tIns="90000" bIns="176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0.2pt;margin-top:10.8pt;width:32.55pt;height: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46300</wp:posOffset>
                </wp:positionH>
                <wp:positionV relativeFrom="paragraph">
                  <wp:posOffset>30480</wp:posOffset>
                </wp:positionV>
                <wp:extent cx="183515" cy="1828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pt,2.4pt" to="183.4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33625</wp:posOffset>
                </wp:positionH>
                <wp:positionV relativeFrom="paragraph">
                  <wp:posOffset>38100</wp:posOffset>
                </wp:positionV>
                <wp:extent cx="311785" cy="3175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pt" to="208.25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0690</wp:posOffset>
                </wp:positionH>
                <wp:positionV relativeFrom="paragraph">
                  <wp:posOffset>200660</wp:posOffset>
                </wp:positionV>
                <wp:extent cx="1280160" cy="128016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5.8pt" to="235.45pt,116.55pt" stroked="t" o:allowincell="f" style="position:absolute;flip:y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90850</wp:posOffset>
                </wp:positionH>
                <wp:positionV relativeFrom="paragraph">
                  <wp:posOffset>200660</wp:posOffset>
                </wp:positionV>
                <wp:extent cx="1280160" cy="128016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5.8pt" to="336.25pt,116.5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55645</wp:posOffset>
                </wp:positionH>
                <wp:positionV relativeFrom="paragraph">
                  <wp:posOffset>201930</wp:posOffset>
                </wp:positionV>
                <wp:extent cx="468630" cy="47625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35pt,15.9pt" to="293.2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51660</wp:posOffset>
                </wp:positionH>
                <wp:positionV relativeFrom="paragraph">
                  <wp:posOffset>164465</wp:posOffset>
                </wp:positionV>
                <wp:extent cx="282575" cy="20637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260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V2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8pt;margin-top:12.95pt;width:22.2pt;height:16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V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45995</wp:posOffset>
                </wp:positionH>
                <wp:positionV relativeFrom="paragraph">
                  <wp:posOffset>210185</wp:posOffset>
                </wp:positionV>
                <wp:extent cx="213995" cy="1911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384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2</w:t>
                            </w:r>
                          </w:p>
                        </w:txbxContent>
                      </wps:txbx>
                      <wps:bodyPr wrap="square" lIns="1080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85pt;margin-top:16.55pt;width:16.8pt;height: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2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54655</wp:posOffset>
                </wp:positionH>
                <wp:positionV relativeFrom="paragraph">
                  <wp:posOffset>13335</wp:posOffset>
                </wp:positionV>
                <wp:extent cx="398780" cy="29019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888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R1.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(R1.5)</w:t>
                            </w:r>
                          </w:p>
                        </w:txbxContent>
                      </wps:txbx>
                      <wps:bodyPr wrap="square" lIns="10800" rIns="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65pt;margin-top:1pt;width:31.35pt;height:22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R1.7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(R1.5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53920</wp:posOffset>
                </wp:positionH>
                <wp:positionV relativeFrom="paragraph">
                  <wp:posOffset>235585</wp:posOffset>
                </wp:positionV>
                <wp:extent cx="323850" cy="32385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600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108000"/>
                            <a:ext cx="21600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6pt;margin-top:18.55pt;width:25.45pt;height:25.45pt" coordorigin="3392,371" coordsize="509,509">
                <v:line id="shape_0" from="3392,711" to="3561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2,371" to="3731,7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32,371" to="3901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2,541" to="3901,8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86405</wp:posOffset>
                </wp:positionH>
                <wp:positionV relativeFrom="paragraph">
                  <wp:posOffset>199390</wp:posOffset>
                </wp:positionV>
                <wp:extent cx="247650" cy="245745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245880"/>
                          <a:chOff x="0" y="0"/>
                          <a:chExt cx="247680" cy="245880"/>
                        </a:xfrm>
                      </wpg:grpSpPr>
                      <wps:wsp>
                        <wps:cNvSpPr/>
                        <wps:spPr>
                          <a:xfrm flipH="1">
                            <a:off x="165240" y="163800"/>
                            <a:ext cx="8244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" y="0"/>
                            <a:ext cx="16524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244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16524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15.7pt;width:19.5pt;height:19.35pt" coordorigin="4703,314" coordsize="390,387">
                <v:line id="shape_0" from="4963,572" to="5092,7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3,314" to="5092,5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703,314" to="4832,4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03,443" to="4962,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13380</wp:posOffset>
                </wp:positionH>
                <wp:positionV relativeFrom="paragraph">
                  <wp:posOffset>126365</wp:posOffset>
                </wp:positionV>
                <wp:extent cx="108585" cy="108585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9.95pt" to="237.9pt,18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8505</wp:posOffset>
                </wp:positionH>
                <wp:positionV relativeFrom="paragraph">
                  <wp:posOffset>127000</wp:posOffset>
                </wp:positionV>
                <wp:extent cx="904875" cy="904875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0pt" to="229.35pt,8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00325</wp:posOffset>
                </wp:positionH>
                <wp:positionV relativeFrom="paragraph">
                  <wp:posOffset>49530</wp:posOffset>
                </wp:positionV>
                <wp:extent cx="53975" cy="539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4.75pt;margin-top:3.9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97355</wp:posOffset>
                </wp:positionH>
                <wp:positionV relativeFrom="paragraph">
                  <wp:posOffset>232410</wp:posOffset>
                </wp:positionV>
                <wp:extent cx="152400" cy="16764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65pt,18.3pt" to="145.6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77590</wp:posOffset>
                </wp:positionH>
                <wp:positionV relativeFrom="paragraph">
                  <wp:posOffset>83185</wp:posOffset>
                </wp:positionV>
                <wp:extent cx="195580" cy="19875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48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6.55pt" to="297.05pt,2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3170</wp:posOffset>
                </wp:positionH>
                <wp:positionV relativeFrom="paragraph">
                  <wp:posOffset>83820</wp:posOffset>
                </wp:positionV>
                <wp:extent cx="209550" cy="213360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6.6pt" to="313.55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06520</wp:posOffset>
                </wp:positionH>
                <wp:positionV relativeFrom="paragraph">
                  <wp:posOffset>213360</wp:posOffset>
                </wp:positionV>
                <wp:extent cx="153670" cy="17145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6.8pt" to="319.65pt,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940810</wp:posOffset>
                </wp:positionH>
                <wp:positionV relativeFrom="paragraph">
                  <wp:posOffset>240030</wp:posOffset>
                </wp:positionV>
                <wp:extent cx="152400" cy="172720"/>
                <wp:effectExtent l="3810" t="3175" r="381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18.9pt" to="322.2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548380</wp:posOffset>
                </wp:positionH>
                <wp:positionV relativeFrom="paragraph">
                  <wp:posOffset>251460</wp:posOffset>
                </wp:positionV>
                <wp:extent cx="53975" cy="5397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79.4pt;margin-top:19.8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97655</wp:posOffset>
                </wp:positionH>
                <wp:positionV relativeFrom="paragraph">
                  <wp:posOffset>-10160</wp:posOffset>
                </wp:positionV>
                <wp:extent cx="389255" cy="335915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9160" cy="33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4</w:t>
                            </w:r>
                          </w:p>
                        </w:txbxContent>
                      </wps:txbx>
                      <wps:bodyPr wrap="square" lIns="45720" rIns="4572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65pt;margin-top:-0.85pt;width:30.6pt;height:26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4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3790</wp:posOffset>
                </wp:positionH>
                <wp:positionV relativeFrom="paragraph">
                  <wp:posOffset>83820</wp:posOffset>
                </wp:positionV>
                <wp:extent cx="323850" cy="32385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 flipH="1">
                            <a:off x="216000" y="21600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8000" y="0"/>
                            <a:ext cx="21600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21600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7pt;margin-top:6.6pt;width:25.45pt;height:25.45pt" coordorigin="5754,132" coordsize="509,509">
                <v:line id="shape_0" from="6094,472" to="6263,6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24,132" to="6263,4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754,132" to="5923,3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54,302" to="6093,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94790</wp:posOffset>
                </wp:positionH>
                <wp:positionV relativeFrom="paragraph">
                  <wp:posOffset>248920</wp:posOffset>
                </wp:positionV>
                <wp:extent cx="708660" cy="698500"/>
                <wp:effectExtent l="3810" t="3810" r="3810" b="38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884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19.6pt" to="173.45pt,7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90240</wp:posOffset>
                </wp:positionH>
                <wp:positionV relativeFrom="paragraph">
                  <wp:posOffset>146050</wp:posOffset>
                </wp:positionV>
                <wp:extent cx="102870" cy="101600"/>
                <wp:effectExtent l="3810" t="381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96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pt,11.5pt" to="259.25pt,1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01165</wp:posOffset>
                </wp:positionH>
                <wp:positionV relativeFrom="paragraph">
                  <wp:posOffset>140970</wp:posOffset>
                </wp:positionV>
                <wp:extent cx="308610" cy="312420"/>
                <wp:effectExtent l="3810" t="3810" r="381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1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11.1pt" to="158.2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017010</wp:posOffset>
                </wp:positionH>
                <wp:positionV relativeFrom="paragraph">
                  <wp:posOffset>64770</wp:posOffset>
                </wp:positionV>
                <wp:extent cx="217170" cy="20955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5.1pt" to="333.35pt,21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15080</wp:posOffset>
                </wp:positionH>
                <wp:positionV relativeFrom="paragraph">
                  <wp:posOffset>41910</wp:posOffset>
                </wp:positionV>
                <wp:extent cx="285750" cy="7620"/>
                <wp:effectExtent l="635" t="36195" r="635" b="3302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3.3pt" to="322.85pt,3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686175</wp:posOffset>
                </wp:positionH>
                <wp:positionV relativeFrom="paragraph">
                  <wp:posOffset>106680</wp:posOffset>
                </wp:positionV>
                <wp:extent cx="91440" cy="8763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8.4pt" to="297.4pt,15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81425</wp:posOffset>
                </wp:positionH>
                <wp:positionV relativeFrom="paragraph">
                  <wp:posOffset>106680</wp:posOffset>
                </wp:positionV>
                <wp:extent cx="160020" cy="171450"/>
                <wp:effectExtent l="3810" t="3810" r="3810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8.4pt" to="310.3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86175</wp:posOffset>
                </wp:positionH>
                <wp:positionV relativeFrom="paragraph">
                  <wp:posOffset>194310</wp:posOffset>
                </wp:positionV>
                <wp:extent cx="163830" cy="171450"/>
                <wp:effectExtent l="3810" t="3810" r="381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15.3pt" to="303.1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65195</wp:posOffset>
                </wp:positionH>
                <wp:positionV relativeFrom="paragraph">
                  <wp:posOffset>80645</wp:posOffset>
                </wp:positionV>
                <wp:extent cx="191135" cy="16065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1160" cy="16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9pt;margin-top:6.35pt;width:15pt;height:12.6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14775</wp:posOffset>
                </wp:positionH>
                <wp:positionV relativeFrom="paragraph">
                  <wp:posOffset>72390</wp:posOffset>
                </wp:positionV>
                <wp:extent cx="584200" cy="59309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4280" cy="59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5.7pt" to="354.2pt,5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79675</wp:posOffset>
                </wp:positionH>
                <wp:positionV relativeFrom="paragraph">
                  <wp:posOffset>-1270</wp:posOffset>
                </wp:positionV>
                <wp:extent cx="1220470" cy="1355725"/>
                <wp:effectExtent l="10795" t="5715" r="571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0" cy="1355760"/>
                          <a:chOff x="0" y="0"/>
                          <a:chExt cx="1220400" cy="1355760"/>
                        </a:xfrm>
                      </wpg:grpSpPr>
                      <wps:wsp>
                        <wps:cNvSpPr/>
                        <wps:spPr>
                          <a:xfrm rot="16200000">
                            <a:off x="321480" y="110160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760" y="926280"/>
                            <a:ext cx="228600" cy="213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480" y="801720"/>
                            <a:ext cx="217080" cy="20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27680" y="903600"/>
                            <a:ext cx="274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579600" y="1177920"/>
                            <a:ext cx="89640" cy="8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1160" y="729000"/>
                            <a:ext cx="45720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178560" y="181080"/>
                            <a:ext cx="977400" cy="61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6000" y="415800"/>
                            <a:ext cx="9144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990000"/>
                            <a:ext cx="35568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960" y="789480"/>
                            <a:ext cx="23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53">
                                <a:moveTo>
                                  <a:pt x="37" y="0"/>
                                </a:moveTo>
                                <a:cubicBezTo>
                                  <a:pt x="12" y="17"/>
                                  <a:pt x="12" y="27"/>
                                  <a:pt x="0" y="5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14.1pt;width:110.15pt;height:92.5pt" coordorigin="3624,282" coordsize="2203,1850">
                <v:oval id="shape_0" fillcolor="white" stroked="t" o:allowincell="f" style="position:absolute;left:4411;top:1733;width:287;height:28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83;top:1457;width:359;height:335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958;top:1260;width:341;height:32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4579;top:1422;width:431;height:527;mso-wrap-style:none;v-text-anchor:middle;rotation:270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4818;top:1853;width:140;height:140;flip:y;mso-wrap-style:none;v-text-anchor:middle;rotation:90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4065;top:1146;width:719;height:164;mso-wrap-style:none;v-text-anchor:middle;rotation:270">
                  <v:fill o:detectmouseclick="t" type="solid" color2="black"/>
                  <v:stroke color="white" weight="9360" joinstyle="miter" endcap="flat"/>
                  <w10:wrap type="none"/>
                </v:rect>
                <v:oval id="shape_0" fillcolor="white" stroked="t" o:allowincell="f" style="position:absolute;left:3625;top:283;width:1538;height:968;mso-wrap-style:none;v-text-anchor:middle;rotation:270">
                  <v:fill o:detectmouseclick="t" type="solid" color2="black"/>
                  <v:stroke color="white" weight="9360" joinstyle="miter" endcap="flat"/>
                  <w10:wrap type="none"/>
                </v:oval>
                <v:oval id="shape_0" fillcolor="white" stroked="t" o:allowincell="f" style="position:absolute;left:4387;top:653;width:1439;height:1439;mso-wrap-style:none;v-text-anchor:middle;rotation:270">
                  <v:fill o:detectmouseclick="t" type="solid" color2="black"/>
                  <v:stroke color="white" weight="9360" joinstyle="miter" endcap="flat"/>
                  <w10:wrap type="none"/>
                </v:oval>
                <v:line id="shape_0" from="3905,1557" to="4464,2132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shape id="shape_0" coordsize="37,53" path="m37,0c12,17,12,27,0,53e" stroked="t" o:allowincell="f" style="position:absolute;left:3968;top:1241;width:36;height:52;mso-wrap-style:none;v-text-anchor:middle;rotation:27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7865</wp:posOffset>
                </wp:positionH>
                <wp:positionV relativeFrom="paragraph">
                  <wp:posOffset>152400</wp:posOffset>
                </wp:positionV>
                <wp:extent cx="53975" cy="5397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4.95pt;margin-top:12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47490</wp:posOffset>
                </wp:positionH>
                <wp:positionV relativeFrom="paragraph">
                  <wp:posOffset>15240</wp:posOffset>
                </wp:positionV>
                <wp:extent cx="190500" cy="191770"/>
                <wp:effectExtent l="3810" t="3810" r="3810" b="38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9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1.2pt" to="333.65pt,1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020820</wp:posOffset>
                </wp:positionH>
                <wp:positionV relativeFrom="paragraph">
                  <wp:posOffset>175260</wp:posOffset>
                </wp:positionV>
                <wp:extent cx="53975" cy="5397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6.6pt;margin-top:13.8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99535</wp:posOffset>
                </wp:positionH>
                <wp:positionV relativeFrom="paragraph">
                  <wp:posOffset>60960</wp:posOffset>
                </wp:positionV>
                <wp:extent cx="358140" cy="35814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820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4.8pt" to="335.2pt,3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53815</wp:posOffset>
                </wp:positionH>
                <wp:positionV relativeFrom="paragraph">
                  <wp:posOffset>19050</wp:posOffset>
                </wp:positionV>
                <wp:extent cx="87630" cy="8382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5pt,1.5pt" to="310.3pt,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77440</wp:posOffset>
                </wp:positionH>
                <wp:positionV relativeFrom="paragraph">
                  <wp:posOffset>147320</wp:posOffset>
                </wp:positionV>
                <wp:extent cx="377825" cy="20637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800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1.1</w:t>
                            </w:r>
                          </w:p>
                        </w:txbxContent>
                      </wps:txbx>
                      <wps:bodyPr wrap="square" lIns="45720" rIns="4572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7.25pt;margin-top:11.6pt;width:29.7pt;height:16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1.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465195</wp:posOffset>
                </wp:positionH>
                <wp:positionV relativeFrom="paragraph">
                  <wp:posOffset>-20320</wp:posOffset>
                </wp:positionV>
                <wp:extent cx="280670" cy="326390"/>
                <wp:effectExtent l="5080" t="5080" r="12954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080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L7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L5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85pt;margin-top:-1.6pt;width:22.05pt;height:25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L7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L5)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98545</wp:posOffset>
                </wp:positionH>
                <wp:positionV relativeFrom="paragraph">
                  <wp:posOffset>19050</wp:posOffset>
                </wp:positionV>
                <wp:extent cx="34290" cy="3429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1.5pt" to="286pt,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33090</wp:posOffset>
                </wp:positionH>
                <wp:positionV relativeFrom="paragraph">
                  <wp:posOffset>216535</wp:posOffset>
                </wp:positionV>
                <wp:extent cx="89535" cy="89535"/>
                <wp:effectExtent l="5715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6.7pt;margin-top:17.0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08400</wp:posOffset>
                </wp:positionH>
                <wp:positionV relativeFrom="paragraph">
                  <wp:posOffset>153035</wp:posOffset>
                </wp:positionV>
                <wp:extent cx="153670" cy="156210"/>
                <wp:effectExtent l="3810" t="3810" r="3810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5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12.05pt" to="304.05pt,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26310</wp:posOffset>
                </wp:positionH>
                <wp:positionV relativeFrom="paragraph">
                  <wp:posOffset>243840</wp:posOffset>
                </wp:positionV>
                <wp:extent cx="247650" cy="245745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245880"/>
                          <a:chOff x="0" y="0"/>
                          <a:chExt cx="247680" cy="245880"/>
                        </a:xfrm>
                      </wpg:grpSpPr>
                      <wps:wsp>
                        <wps:cNvSpPr/>
                        <wps:spPr>
                          <a:xfrm flipH="1">
                            <a:off x="165240" y="163800"/>
                            <a:ext cx="8244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" y="0"/>
                            <a:ext cx="16524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82440" cy="8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080"/>
                            <a:ext cx="16524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3pt;margin-top:19.2pt;width:19.45pt;height:19.3pt" coordorigin="3506,384" coordsize="389,386">
                <v:line id="shape_0" from="3766,642" to="3895,7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36,384" to="3895,64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506,384" to="3635,5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06,513" to="3765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17725</wp:posOffset>
                </wp:positionH>
                <wp:positionV relativeFrom="paragraph">
                  <wp:posOffset>135255</wp:posOffset>
                </wp:positionV>
                <wp:extent cx="144780" cy="14478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0.65pt" to="178.1pt,2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09140</wp:posOffset>
                </wp:positionH>
                <wp:positionV relativeFrom="paragraph">
                  <wp:posOffset>243840</wp:posOffset>
                </wp:positionV>
                <wp:extent cx="0" cy="1447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9.2pt" to="158.2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96770</wp:posOffset>
                </wp:positionH>
                <wp:positionV relativeFrom="paragraph">
                  <wp:posOffset>104775</wp:posOffset>
                </wp:positionV>
                <wp:extent cx="53975" cy="5397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5.1pt;margin-top:8.2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0015</wp:posOffset>
                </wp:positionH>
                <wp:positionV relativeFrom="paragraph">
                  <wp:posOffset>159385</wp:posOffset>
                </wp:positionV>
                <wp:extent cx="587375" cy="58801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7520" cy="58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12.55pt" to="355.65pt,5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2410</wp:posOffset>
                </wp:positionH>
                <wp:positionV relativeFrom="paragraph">
                  <wp:posOffset>161925</wp:posOffset>
                </wp:positionV>
                <wp:extent cx="445770" cy="45212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68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2.75pt" to="153.35pt,48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22600</wp:posOffset>
                </wp:positionH>
                <wp:positionV relativeFrom="paragraph">
                  <wp:posOffset>89535</wp:posOffset>
                </wp:positionV>
                <wp:extent cx="89535" cy="8953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8pt;margin-top:7.0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1625</wp:posOffset>
                </wp:positionH>
                <wp:positionV relativeFrom="paragraph">
                  <wp:posOffset>234315</wp:posOffset>
                </wp:positionV>
                <wp:extent cx="89535" cy="8953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3.75pt;margin-top:18.4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8240</wp:posOffset>
                </wp:positionH>
                <wp:positionV relativeFrom="paragraph">
                  <wp:posOffset>187325</wp:posOffset>
                </wp:positionV>
                <wp:extent cx="120015" cy="110490"/>
                <wp:effectExtent l="3810" t="3810" r="3810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880" cy="11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4.75pt" to="200.6pt,23.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75330</wp:posOffset>
                </wp:positionH>
                <wp:positionV relativeFrom="paragraph">
                  <wp:posOffset>241935</wp:posOffset>
                </wp:positionV>
                <wp:extent cx="782320" cy="782320"/>
                <wp:effectExtent l="3810" t="3810" r="381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2280" cy="78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9.05pt" to="319.45pt,8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62070</wp:posOffset>
                </wp:positionH>
                <wp:positionV relativeFrom="paragraph">
                  <wp:posOffset>46355</wp:posOffset>
                </wp:positionV>
                <wp:extent cx="0" cy="1422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3.65pt" to="304.1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33190</wp:posOffset>
                </wp:positionH>
                <wp:positionV relativeFrom="paragraph">
                  <wp:posOffset>117475</wp:posOffset>
                </wp:positionV>
                <wp:extent cx="124460" cy="124460"/>
                <wp:effectExtent l="3810" t="3810" r="381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2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9.25pt" to="319.4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7530</wp:posOffset>
                </wp:positionH>
                <wp:positionV relativeFrom="paragraph">
                  <wp:posOffset>53340</wp:posOffset>
                </wp:positionV>
                <wp:extent cx="108585" cy="108585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pt,4.2pt" to="152.4pt,1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165</wp:posOffset>
                </wp:positionH>
                <wp:positionV relativeFrom="paragraph">
                  <wp:posOffset>161925</wp:posOffset>
                </wp:positionV>
                <wp:extent cx="289560" cy="289560"/>
                <wp:effectExtent l="3810" t="3810" r="381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2.75pt" to="166.7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90850</wp:posOffset>
                </wp:positionH>
                <wp:positionV relativeFrom="paragraph">
                  <wp:posOffset>95885</wp:posOffset>
                </wp:positionV>
                <wp:extent cx="89535" cy="8953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89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5.5pt;margin-top:7.55pt;width:7pt;height: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81830</wp:posOffset>
                </wp:positionH>
                <wp:positionV relativeFrom="paragraph">
                  <wp:posOffset>127635</wp:posOffset>
                </wp:positionV>
                <wp:extent cx="53975" cy="5397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2.9pt;margin-top:10.0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7170</wp:posOffset>
                </wp:positionH>
                <wp:positionV relativeFrom="paragraph">
                  <wp:posOffset>127635</wp:posOffset>
                </wp:positionV>
                <wp:extent cx="53975" cy="5397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.1pt;margin-top:10.0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08630</wp:posOffset>
                </wp:positionH>
                <wp:positionV relativeFrom="paragraph">
                  <wp:posOffset>167005</wp:posOffset>
                </wp:positionV>
                <wp:extent cx="1244600" cy="128016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45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13.15pt" to="334.85pt,113.9pt" stroked="t" o:allowincell="f" style="position:absolute;flip:x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10690</wp:posOffset>
                </wp:positionH>
                <wp:positionV relativeFrom="paragraph">
                  <wp:posOffset>167005</wp:posOffset>
                </wp:positionV>
                <wp:extent cx="1280160" cy="128016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pt,13.15pt" to="235.45pt,113.9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19930</wp:posOffset>
                </wp:positionH>
                <wp:positionV relativeFrom="paragraph">
                  <wp:posOffset>145415</wp:posOffset>
                </wp:positionV>
                <wp:extent cx="55626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11.45pt" to="399.6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379470</wp:posOffset>
                </wp:positionH>
                <wp:positionV relativeFrom="paragraph">
                  <wp:posOffset>-69850</wp:posOffset>
                </wp:positionV>
                <wp:extent cx="484505" cy="35814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456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1pt;margin-top:-5.55pt;width:38.1pt;height:28.1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51355</wp:posOffset>
                </wp:positionH>
                <wp:positionV relativeFrom="paragraph">
                  <wp:posOffset>188595</wp:posOffset>
                </wp:positionV>
                <wp:extent cx="165735" cy="16256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14.85pt" to="166.65pt,2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81325</wp:posOffset>
                </wp:positionH>
                <wp:positionV relativeFrom="paragraph">
                  <wp:posOffset>-13335</wp:posOffset>
                </wp:positionV>
                <wp:extent cx="412115" cy="16827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220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40VA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8pt;margin-top:-1.1pt;width:32.4pt;height:1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40VA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30780</wp:posOffset>
                </wp:positionH>
                <wp:positionV relativeFrom="paragraph">
                  <wp:posOffset>107950</wp:posOffset>
                </wp:positionV>
                <wp:extent cx="248285" cy="17589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840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Ll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4pt;margin-top:8.5pt;width:19.5pt;height:13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Ll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3790</wp:posOffset>
                </wp:positionH>
                <wp:positionV relativeFrom="paragraph">
                  <wp:posOffset>173355</wp:posOffset>
                </wp:positionV>
                <wp:extent cx="323850" cy="32385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000" cy="324000"/>
                          <a:chOff x="0" y="0"/>
                          <a:chExt cx="324000" cy="324000"/>
                        </a:xfrm>
                      </wpg:grpSpPr>
                      <wps:wsp>
                        <wps:cNvSpPr/>
                        <wps:spPr>
                          <a:xfrm>
                            <a:off x="0" y="21600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1600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0" y="108000"/>
                            <a:ext cx="21600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7pt;margin-top:13.65pt;width:25.45pt;height:25.5pt" coordorigin="5754,273" coordsize="509,510">
                <v:line id="shape_0" from="5754,613" to="5923,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4,273" to="6093,6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94,273" to="6263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4,443" to="6263,7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3070</wp:posOffset>
                </wp:positionH>
                <wp:positionV relativeFrom="paragraph">
                  <wp:posOffset>196215</wp:posOffset>
                </wp:positionV>
                <wp:extent cx="144780" cy="14478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pt,15.45pt" to="245.45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42770</wp:posOffset>
                </wp:positionH>
                <wp:positionV relativeFrom="paragraph">
                  <wp:posOffset>161290</wp:posOffset>
                </wp:positionV>
                <wp:extent cx="521335" cy="36195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12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~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00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(~57,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В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1pt;margin-top:12.65pt;width:41pt;height:28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~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00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(~57,7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В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10715</wp:posOffset>
                </wp:positionH>
                <wp:positionV relativeFrom="paragraph">
                  <wp:posOffset>50165</wp:posOffset>
                </wp:positionV>
                <wp:extent cx="53975" cy="53975"/>
                <wp:effectExtent l="5715" t="5715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50.45pt;margin-top:3.9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90010</wp:posOffset>
                </wp:positionH>
                <wp:positionV relativeFrom="paragraph">
                  <wp:posOffset>136525</wp:posOffset>
                </wp:positionV>
                <wp:extent cx="358775" cy="14160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8920" cy="14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3</w:t>
                            </w:r>
                          </w:p>
                        </w:txbxContent>
                      </wps:txbx>
                      <wps:bodyPr wrap="square" lIns="10800" rIns="10800" tIns="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3pt;margin-top:10.75pt;width:28.2pt;height:11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3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06090</wp:posOffset>
                </wp:positionH>
                <wp:positionV relativeFrom="paragraph">
                  <wp:posOffset>179705</wp:posOffset>
                </wp:positionV>
                <wp:extent cx="699135" cy="70231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120" cy="70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4.15pt" to="291.7pt,6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6840</wp:posOffset>
                </wp:positionH>
                <wp:positionV relativeFrom="paragraph">
                  <wp:posOffset>18415</wp:posOffset>
                </wp:positionV>
                <wp:extent cx="971550" cy="971550"/>
                <wp:effectExtent l="3810" t="635" r="0" b="381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971640"/>
                          <a:chOff x="0" y="0"/>
                          <a:chExt cx="971640" cy="971640"/>
                        </a:xfrm>
                      </wpg:grpSpPr>
                      <wps:wsp>
                        <wps:cNvSpPr/>
                        <wps:spPr>
                          <a:xfrm>
                            <a:off x="108000" y="431640"/>
                            <a:ext cx="482760" cy="44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7640" y="647640"/>
                            <a:ext cx="3240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3240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0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640" y="863640"/>
                            <a:ext cx="1080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pt;margin-top:1.45pt;width:76.45pt;height:76.45pt" coordorigin="2184,29" coordsize="1529,1529">
                <v:oval id="shape_0" fillcolor="white" stroked="t" o:allowincell="f" style="position:absolute;left:2354;top:709;width:759;height:70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204,1049" to="3713,15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4,29" to="2693,5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4,539" to="2353,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4,1389" to="3203,155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5310</wp:posOffset>
                </wp:positionH>
                <wp:positionV relativeFrom="paragraph">
                  <wp:posOffset>75565</wp:posOffset>
                </wp:positionV>
                <wp:extent cx="0" cy="1447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5.95pt" to="245.3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68650</wp:posOffset>
                </wp:positionH>
                <wp:positionV relativeFrom="paragraph">
                  <wp:posOffset>128905</wp:posOffset>
                </wp:positionV>
                <wp:extent cx="108585" cy="108585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10.15pt" to="25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21965</wp:posOffset>
                </wp:positionH>
                <wp:positionV relativeFrom="paragraph">
                  <wp:posOffset>241935</wp:posOffset>
                </wp:positionV>
                <wp:extent cx="253365" cy="253365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95pt,19.05pt" to="257.85pt,3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47390</wp:posOffset>
                </wp:positionH>
                <wp:positionV relativeFrom="paragraph">
                  <wp:posOffset>211455</wp:posOffset>
                </wp:positionV>
                <wp:extent cx="53975" cy="53975"/>
                <wp:effectExtent l="5715" t="5715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5.7pt;margin-top:16.6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73020</wp:posOffset>
                </wp:positionH>
                <wp:positionV relativeFrom="paragraph">
                  <wp:posOffset>175895</wp:posOffset>
                </wp:positionV>
                <wp:extent cx="433070" cy="44323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3080" cy="4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3.85pt" to="236.65pt,48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85770</wp:posOffset>
                </wp:positionH>
                <wp:positionV relativeFrom="paragraph">
                  <wp:posOffset>232410</wp:posOffset>
                </wp:positionV>
                <wp:extent cx="36195" cy="36195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18.3pt" to="237.9pt,2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2405</wp:posOffset>
                </wp:positionH>
                <wp:positionV relativeFrom="paragraph">
                  <wp:posOffset>14605</wp:posOffset>
                </wp:positionV>
                <wp:extent cx="253365" cy="253365"/>
                <wp:effectExtent l="3810" t="3810" r="3810" b="38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5pt,1.15pt" to="235.05pt,21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6830</wp:posOffset>
                </wp:positionH>
                <wp:positionV relativeFrom="paragraph">
                  <wp:posOffset>15240</wp:posOffset>
                </wp:positionV>
                <wp:extent cx="156210" cy="156845"/>
                <wp:effectExtent l="3810" t="3810" r="3810" b="381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1.2pt" to="215.15pt,1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94790</wp:posOffset>
                </wp:positionH>
                <wp:positionV relativeFrom="paragraph">
                  <wp:posOffset>187325</wp:posOffset>
                </wp:positionV>
                <wp:extent cx="64770" cy="64770"/>
                <wp:effectExtent l="3810" t="3810" r="3810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14.75pt" to="122.7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50795</wp:posOffset>
                </wp:positionH>
                <wp:positionV relativeFrom="paragraph">
                  <wp:posOffset>141605</wp:posOffset>
                </wp:positionV>
                <wp:extent cx="53975" cy="53975"/>
                <wp:effectExtent l="5715" t="5715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0.85pt;margin-top:11.15pt;width:4.2pt;height:4.2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82110</wp:posOffset>
                </wp:positionH>
                <wp:positionV relativeFrom="paragraph">
                  <wp:posOffset>79375</wp:posOffset>
                </wp:positionV>
                <wp:extent cx="0" cy="35560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6.25pt" to="329.3pt,34.2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57550</wp:posOffset>
                </wp:positionH>
                <wp:positionV relativeFrom="paragraph">
                  <wp:posOffset>46355</wp:posOffset>
                </wp:positionV>
                <wp:extent cx="53975" cy="53975"/>
                <wp:effectExtent l="5715" t="5715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56.5pt;margin-top:3.65pt;width:4.2pt;height:4.2pt;flip:x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89300</wp:posOffset>
                </wp:positionH>
                <wp:positionV relativeFrom="paragraph">
                  <wp:posOffset>76835</wp:posOffset>
                </wp:positionV>
                <wp:extent cx="887730" cy="0"/>
                <wp:effectExtent l="0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6.05pt" to="328.85pt,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88770</wp:posOffset>
                </wp:positionH>
                <wp:positionV relativeFrom="paragraph">
                  <wp:posOffset>-15240</wp:posOffset>
                </wp:positionV>
                <wp:extent cx="286385" cy="26733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656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PV1</w:t>
                            </w:r>
                          </w:p>
                        </w:txbxContent>
                      </wps:txbx>
                      <wps:bodyPr wrap="square" lIns="0" rIns="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5.1pt;margin-top:-1.25pt;width:22.5pt;height:2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PV1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90950</wp:posOffset>
                </wp:positionH>
                <wp:positionV relativeFrom="paragraph">
                  <wp:posOffset>50165</wp:posOffset>
                </wp:positionV>
                <wp:extent cx="193040" cy="193040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2960" cy="192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8.5pt;margin-top:3.95pt;width:15.15pt;height:15.1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94150</wp:posOffset>
                </wp:positionH>
                <wp:positionV relativeFrom="paragraph">
                  <wp:posOffset>70485</wp:posOffset>
                </wp:positionV>
                <wp:extent cx="182880" cy="182880"/>
                <wp:effectExtent l="5715" t="5080" r="508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5pt;margin-top:5.55pt;width:14.35pt;height:14.35pt;flip:xy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87190</wp:posOffset>
                </wp:positionH>
                <wp:positionV relativeFrom="paragraph">
                  <wp:posOffset>70485</wp:posOffset>
                </wp:positionV>
                <wp:extent cx="182880" cy="182880"/>
                <wp:effectExtent l="5080" t="5715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7pt;margin-top:5.55pt;width:14.35pt;height:14.3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64990</wp:posOffset>
                </wp:positionH>
                <wp:positionV relativeFrom="paragraph">
                  <wp:posOffset>75565</wp:posOffset>
                </wp:positionV>
                <wp:extent cx="193040" cy="182880"/>
                <wp:effectExtent l="5080" t="5715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296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7pt;margin-top:5.95pt;width:15.15pt;height:14.3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142740</wp:posOffset>
                </wp:positionH>
                <wp:positionV relativeFrom="paragraph">
                  <wp:posOffset>-381635</wp:posOffset>
                </wp:positionV>
                <wp:extent cx="120015" cy="94488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9880" cy="9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6.15pt;margin-top:-30.05pt;width:9.4pt;height:74.35pt;mso-wrap-style:none;v-text-anchor:middle;rotation:270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18230</wp:posOffset>
                </wp:positionH>
                <wp:positionV relativeFrom="paragraph">
                  <wp:posOffset>161925</wp:posOffset>
                </wp:positionV>
                <wp:extent cx="17272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pt,12.75pt" to="298.4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13150</wp:posOffset>
                </wp:positionH>
                <wp:positionV relativeFrom="paragraph">
                  <wp:posOffset>160655</wp:posOffset>
                </wp:positionV>
                <wp:extent cx="0" cy="58039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pt,12.65pt" to="284.5pt,5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54220</wp:posOffset>
                </wp:positionH>
                <wp:positionV relativeFrom="paragraph">
                  <wp:posOffset>156845</wp:posOffset>
                </wp:positionV>
                <wp:extent cx="2489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12.35pt" to="378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32350</wp:posOffset>
                </wp:positionH>
                <wp:positionV relativeFrom="paragraph">
                  <wp:posOffset>175895</wp:posOffset>
                </wp:positionV>
                <wp:extent cx="0" cy="54102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13.85pt" to="380.5pt,5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04410</wp:posOffset>
                </wp:positionH>
                <wp:positionV relativeFrom="paragraph">
                  <wp:posOffset>130175</wp:posOffset>
                </wp:positionV>
                <wp:extent cx="53975" cy="53975"/>
                <wp:effectExtent l="5715" t="5715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8.3pt;margin-top:10.25pt;width:4.2pt;height:4.2pt;flip:x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91030</wp:posOffset>
                </wp:positionH>
                <wp:positionV relativeFrom="paragraph">
                  <wp:posOffset>57785</wp:posOffset>
                </wp:positionV>
                <wp:extent cx="34290" cy="34290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4.55pt" to="151.55pt,7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968625</wp:posOffset>
                </wp:positionH>
                <wp:positionV relativeFrom="paragraph">
                  <wp:posOffset>53975</wp:posOffset>
                </wp:positionV>
                <wp:extent cx="53975" cy="53975"/>
                <wp:effectExtent l="5715" t="571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3.75pt;margin-top:4.25pt;width:4.2pt;height:4.2pt;flip:x;mso-wrap-style:none;v-text-anchor:middle;rotation:90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55720</wp:posOffset>
                </wp:positionH>
                <wp:positionV relativeFrom="paragraph">
                  <wp:posOffset>71755</wp:posOffset>
                </wp:positionV>
                <wp:extent cx="731520" cy="0"/>
                <wp:effectExtent l="0" t="19050" r="0" b="190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5.65pt" to="361.15pt,5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68115</wp:posOffset>
                </wp:positionH>
                <wp:positionV relativeFrom="paragraph">
                  <wp:posOffset>69850</wp:posOffset>
                </wp:positionV>
                <wp:extent cx="659765" cy="408305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9880" cy="40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~22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5pt;margin-top:5.5pt;width:51.9pt;height:32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~22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64890</wp:posOffset>
                </wp:positionH>
                <wp:positionV relativeFrom="paragraph">
                  <wp:posOffset>194310</wp:posOffset>
                </wp:positionV>
                <wp:extent cx="91440" cy="89535"/>
                <wp:effectExtent l="5715" t="5715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7pt;margin-top:15.25pt;width:7.15pt;height:7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85995</wp:posOffset>
                </wp:positionH>
                <wp:positionV relativeFrom="paragraph">
                  <wp:posOffset>192405</wp:posOffset>
                </wp:positionV>
                <wp:extent cx="91440" cy="89535"/>
                <wp:effectExtent l="5715" t="5715" r="508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" cy="8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85pt;margin-top:15.1pt;width:7.15pt;height:7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 Т</w:t>
      </w:r>
      <w:r>
        <w:rPr>
          <w:rFonts w:cs="Arial" w:ascii="Arial" w:hAnsi="Arial"/>
          <w:b/>
          <w:caps/>
          <w:sz w:val="24"/>
          <w:szCs w:val="24"/>
        </w:rPr>
        <w:t>екущий ремон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5.1 Возможные неисправности, которые могут возникнуть в процессе эксплуатации, приведены в таблице 3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3</w:t>
      </w:r>
    </w:p>
    <w:tbl>
      <w:tblPr>
        <w:tblW w:w="10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3666"/>
        <w:gridCol w:w="3198"/>
      </w:tblGrid>
      <w:tr>
        <w:trPr>
          <w:trHeight w:val="485" w:hRule="atLeast"/>
        </w:trPr>
        <w:tc>
          <w:tcPr>
            <w:tcW w:w="3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можная неисправность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0"/>
              <w:jc w:val="left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Причин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особ устранения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Не включается одна из секций нагрузок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шел из строя переключатель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нить переключатель</w:t>
            </w:r>
          </w:p>
        </w:tc>
      </w:tr>
      <w:tr>
        <w:trPr/>
        <w:tc>
          <w:tcPr>
            <w:tcW w:w="3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То же</w:t>
            </w:r>
          </w:p>
        </w:tc>
        <w:tc>
          <w:tcPr>
            <w:tcW w:w="3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ыв цепи</w:t>
            </w:r>
          </w:p>
        </w:tc>
        <w:tc>
          <w:tcPr>
            <w:tcW w:w="3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сстановить цепь</w:t>
            </w:r>
          </w:p>
        </w:tc>
      </w:tr>
    </w:tbl>
    <w:p>
      <w:pPr>
        <w:pStyle w:val="Normal"/>
        <w:spacing w:lineRule="auto" w:line="360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5.2 Ремонт магазина осуществляется юридическими и физическими лицами, имеющими лицензию на проведение ремонта данного магази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осле проведения ремонта магазин должен быть поверен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6. Х</w:t>
      </w:r>
      <w:r>
        <w:rPr>
          <w:rFonts w:cs="Arial" w:ascii="Arial" w:hAnsi="Arial"/>
          <w:b/>
          <w:caps/>
          <w:sz w:val="24"/>
          <w:szCs w:val="24"/>
        </w:rPr>
        <w:t>ранение и транспортирова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.1 Магазины должны храниться в упаковке предприятия - изготовителя при температуре окружающего воздуха от 5 до 4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>С и относительной влажности 80% при температуре 25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 xml:space="preserve">С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6.2 Хранение  магазина  без упаковки следует производить при температуре окружающего воздуха от 10 до 35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 xml:space="preserve">С и относительной влажности 80% при температуре 25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6.3 В помещениях для хранения содержание пыли, паров кислот, щелочей, агрессивных газов и вредных примесей, вызывающих коррозию, не должно превышать содержание коррозионно - агрессивных агентов для атмосферы типа I по  ГОСТ 15150-69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6.4 Магазины могут транспортироваться всеми видами транспорта в крытых транспортных средствах (в самолетах - в герметизированных отсеках) в диапазоне температур от минус 50 до плюс 5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 xml:space="preserve">С и относительной влажности 95 % при температуре 4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rFonts w:cs="Arial" w:ascii="Arial" w:hAnsi="Arial"/>
          <w:sz w:val="24"/>
          <w:szCs w:val="24"/>
        </w:rPr>
        <w:t>С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7 МАРКИРОВАНИЕ И ПЛОМБИРОВАНИЕ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.1 На лицевой панели должно быть нанесе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надпись  «МАГАЗИН НАГРУЗОК МР3025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пись  </w:t>
      </w:r>
      <w:r>
        <w:rPr>
          <w:rFonts w:eastAsia="Technic;Symbol" w:cs="Technic;Symbol" w:ascii="Technic;Symbol" w:hAnsi="Technic;Symbol"/>
          <w:sz w:val="24"/>
          <w:szCs w:val="24"/>
        </w:rPr>
        <w:t></w:t>
      </w:r>
      <w:r>
        <w:rPr>
          <w:rFonts w:cs="Arial" w:ascii="Arial" w:hAnsi="Arial"/>
          <w:sz w:val="24"/>
          <w:szCs w:val="24"/>
        </w:rPr>
        <w:t>100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eastAsia="Technic;Symbol" w:cs="Technic;Symbol" w:ascii="Technic;Symbol" w:hAnsi="Technic;Symbol"/>
          <w:sz w:val="24"/>
          <w:szCs w:val="24"/>
        </w:rPr>
        <w:t></w:t>
      </w:r>
      <w:r>
        <w:rPr>
          <w:rFonts w:cs="Arial" w:ascii="Arial" w:hAnsi="Arial"/>
          <w:sz w:val="24"/>
          <w:szCs w:val="24"/>
        </w:rPr>
        <w:t xml:space="preserve"> или </w:t>
      </w:r>
      <w:r>
        <w:rPr>
          <w:rFonts w:eastAsia="Technic;Symbol" w:cs="Technic;Symbol" w:ascii="Technic;Symbol" w:hAnsi="Technic;Symbol"/>
          <w:sz w:val="24"/>
          <w:szCs w:val="24"/>
        </w:rPr>
        <w:t></w:t>
      </w:r>
      <w:r>
        <w:rPr>
          <w:rFonts w:cs="Arial" w:ascii="Arial" w:hAnsi="Arial"/>
          <w:sz w:val="24"/>
          <w:szCs w:val="24"/>
        </w:rPr>
        <w:t>57,7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eastAsia="Technic;Symbol" w:cs="Technic;Symbol" w:ascii="Technic;Symbol" w:hAnsi="Technic;Symbol"/>
          <w:sz w:val="24"/>
          <w:szCs w:val="24"/>
        </w:rPr>
        <w:t>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ковый номер магази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д изготовл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грешность магазин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оварный знак предприятия - изготовител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к утверждения тип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надпись  «СДЕЛАНО В РОССИИ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значение нагрузок в вольтампера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7.2 Пломбирование магазина производится оттиском клейма ОТК предприятия - изготовителя и госповерителя при первичной и периодической (через три года) поверках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ab/>
        <w:t>Места расположения пломб - винты, соединяющие обе половины корпуса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354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 А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Cs w:val="24"/>
        </w:rPr>
        <w:t>(рекомендуемое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        </w:t>
      </w:r>
      <w:r>
        <w:rPr>
          <w:rFonts w:cs="Arial" w:ascii="Arial" w:hAnsi="Arial"/>
          <w:b/>
          <w:szCs w:val="24"/>
        </w:rPr>
        <w:t xml:space="preserve">Средства поверки магазинов модификаций 100 В -  80,42 В·А; 100 В -  200 В·А </w:t>
      </w:r>
    </w:p>
    <w:p>
      <w:pPr>
        <w:pStyle w:val="Header"/>
        <w:tabs>
          <w:tab w:val="clear" w:pos="4536"/>
          <w:tab w:val="clear" w:pos="9072"/>
        </w:tabs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аблица А.1</w:t>
      </w:r>
    </w:p>
    <w:tbl>
      <w:tblPr>
        <w:tblW w:w="10814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2262"/>
        <w:gridCol w:w="2184"/>
        <w:gridCol w:w="2106"/>
        <w:gridCol w:w="1794"/>
      </w:tblGrid>
      <w:tr>
        <w:trPr>
          <w:trHeight w:val="1366" w:hRule="atLeast"/>
          <w:cantSplit w:val="true"/>
        </w:trPr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ind w:hanging="14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14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142"/>
              <w:jc w:val="center"/>
              <w:rPr/>
            </w:pPr>
            <w:r>
              <w:rPr>
                <w:rFonts w:cs="Arial" w:ascii="Arial" w:hAnsi="Arial"/>
                <w:szCs w:val="24"/>
              </w:rPr>
              <w:t>Наименование средств поверки</w:t>
            </w:r>
          </w:p>
          <w:p>
            <w:pPr>
              <w:pStyle w:val="Header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szCs w:val="24"/>
              </w:rPr>
              <w:t>Тип, номинал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апазон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мере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Класс точности, погрешность, не хуже *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right="-1242" w:hanging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Обозначение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right="-1242" w:hanging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на рисунках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-3</w:t>
            </w:r>
          </w:p>
        </w:tc>
      </w:tr>
      <w:tr>
        <w:trPr>
          <w:cantSplit w:val="true"/>
        </w:trPr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Прибор комбинированный  цифровой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Щ300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7-3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 xml:space="preserve">0 – 10 кО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 – 100 В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P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PV,PV1, PV2</w:t>
            </w:r>
          </w:p>
        </w:tc>
      </w:tr>
      <w:tr>
        <w:trPr/>
        <w:tc>
          <w:tcPr>
            <w:tcW w:w="246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Магазин емкостей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5025, Р544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1 -1,0 мФ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</w:t>
            </w:r>
          </w:p>
        </w:tc>
        <w:tc>
          <w:tcPr>
            <w:tcW w:w="17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C4</w:t>
            </w:r>
          </w:p>
        </w:tc>
      </w:tr>
      <w:tr>
        <w:trPr/>
        <w:tc>
          <w:tcPr>
            <w:tcW w:w="246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циллограф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1-65А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– 10000 м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 – 100 мс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PG</w:t>
            </w:r>
          </w:p>
        </w:tc>
      </w:tr>
      <w:tr>
        <w:trPr/>
        <w:tc>
          <w:tcPr>
            <w:tcW w:w="246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Автотрансформатор лабораторный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АТР-2М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/50 В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T1</w:t>
            </w:r>
          </w:p>
        </w:tc>
      </w:tr>
      <w:tr>
        <w:trPr>
          <w:cantSplit w:val="true"/>
        </w:trPr>
        <w:tc>
          <w:tcPr>
            <w:tcW w:w="246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Резистор С5 - 42В – 10 В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 О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00 О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00 О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00 О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200 О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700 О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400 Ом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eastAsia="Technic;Symbol" w:cs="Technic;Symbol" w:ascii="Technic;Symbol" w:hAnsi="Technic;Symbol"/>
                <w:szCs w:val="24"/>
              </w:rPr>
              <w:t></w:t>
            </w:r>
            <w:r>
              <w:rPr>
                <w:rFonts w:cs="Arial" w:ascii="Arial" w:hAnsi="Arial"/>
                <w:szCs w:val="24"/>
              </w:rPr>
              <w:t>0,5%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R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46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 Ом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7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R3</w:t>
            </w:r>
            <w:r>
              <w:rPr>
                <w:rFonts w:cs="Arial" w:ascii="Arial" w:hAnsi="Arial"/>
                <w:szCs w:val="24"/>
              </w:rPr>
              <w:t xml:space="preserve">, </w:t>
            </w:r>
            <w:r>
              <w:rPr>
                <w:rFonts w:cs="Arial" w:ascii="Arial" w:hAnsi="Arial"/>
                <w:szCs w:val="24"/>
                <w:lang w:val="en-US"/>
              </w:rPr>
              <w:t>R4</w:t>
            </w:r>
          </w:p>
        </w:tc>
      </w:tr>
      <w:tr>
        <w:trPr/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2"/>
        <w:ind w:right="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имечание – *Указанные классы точности обеспечивают соответствующие измерения с допустимой погрешностью и не являются классами точности конкретных приборов, указанных в  таблице А.1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832" w:right="-56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832" w:righ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832" w:righ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</w:r>
    </w:p>
    <w:p>
      <w:pPr>
        <w:pStyle w:val="Header"/>
        <w:tabs>
          <w:tab w:val="clear" w:pos="4536"/>
          <w:tab w:val="clear" w:pos="9072"/>
        </w:tabs>
        <w:ind w:left="2832" w:righ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832" w:righ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832" w:righ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3540" w:right="-567" w:firstLine="708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ПРИЛОЖЕНИЕ  Б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</w:t>
      </w:r>
      <w:r>
        <w:rPr>
          <w:rFonts w:cs="Arial" w:ascii="Arial" w:hAnsi="Arial"/>
          <w:szCs w:val="24"/>
        </w:rPr>
        <w:t xml:space="preserve">(рекомендуемое)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Cs w:val="24"/>
        </w:rPr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cs="Arial" w:ascii="Arial" w:hAnsi="Arial"/>
          <w:b/>
          <w:szCs w:val="24"/>
        </w:rPr>
        <w:t xml:space="preserve">Средства поверки магазинов модификаций 57,7 В - 80,42 В·А; 57,7 В - 200 В·А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Таблица Б.1</w:t>
      </w:r>
    </w:p>
    <w:tbl>
      <w:tblPr>
        <w:tblW w:w="109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638"/>
        <w:gridCol w:w="2106"/>
        <w:gridCol w:w="2496"/>
        <w:gridCol w:w="2262"/>
      </w:tblGrid>
      <w:tr>
        <w:trPr>
          <w:trHeight w:val="1218" w:hRule="atLeast"/>
          <w:cantSplit w:val="true"/>
        </w:trPr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ind w:hanging="142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hanging="142"/>
              <w:jc w:val="center"/>
              <w:rPr/>
            </w:pPr>
            <w:r>
              <w:rPr>
                <w:rFonts w:cs="Arial" w:ascii="Arial" w:hAnsi="Arial"/>
                <w:szCs w:val="24"/>
              </w:rPr>
              <w:t>Наименование средств поверки</w:t>
            </w:r>
          </w:p>
          <w:p>
            <w:pPr>
              <w:pStyle w:val="Header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/>
            </w:pPr>
            <w:r>
              <w:rPr>
                <w:rFonts w:cs="Arial" w:ascii="Arial" w:hAnsi="Arial"/>
                <w:szCs w:val="24"/>
              </w:rPr>
              <w:t>Тип, номина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Диапазон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измерен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Класс точности, погрешность, не хуже *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ind w:right="-1242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right="-1242" w:hanging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Обозначение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ind w:right="-1242" w:hanging="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на рисунках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-3</w:t>
            </w:r>
          </w:p>
        </w:tc>
      </w:tr>
      <w:tr>
        <w:trPr>
          <w:cantSplit w:val="true"/>
        </w:trPr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Прибор комбинированный  цифрово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Щ300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7-3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0 – 10 кОм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0 – 100 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P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PV,PV1, PV2</w:t>
            </w:r>
          </w:p>
        </w:tc>
      </w:tr>
      <w:tr>
        <w:trPr/>
        <w:tc>
          <w:tcPr>
            <w:tcW w:w="246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Магазин емкосте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5025, Р544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001 -1,0 мФ</w:t>
            </w:r>
          </w:p>
        </w:tc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0,5</w:t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C4</w:t>
            </w:r>
          </w:p>
        </w:tc>
      </w:tr>
      <w:tr>
        <w:trPr/>
        <w:tc>
          <w:tcPr>
            <w:tcW w:w="246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сциллограф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С1-65А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– 10000 мВ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0 – 100 мс</w:t>
            </w:r>
          </w:p>
        </w:tc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PG</w:t>
            </w:r>
          </w:p>
        </w:tc>
      </w:tr>
      <w:tr>
        <w:trPr/>
        <w:tc>
          <w:tcPr>
            <w:tcW w:w="2468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Автотрансформатор лабораторный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ЛАТР-2М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20/50 В</w:t>
            </w:r>
          </w:p>
        </w:tc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T1</w:t>
            </w:r>
          </w:p>
        </w:tc>
      </w:tr>
      <w:tr>
        <w:trPr>
          <w:cantSplit w:val="true"/>
        </w:trPr>
        <w:tc>
          <w:tcPr>
            <w:tcW w:w="2468" w:type="dxa"/>
            <w:vMerge w:val="restart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Резистор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С5 - 42В - 10 В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6,6 О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3,2 О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66,3 О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32,6 О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65 О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94 Ом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130 Ом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eastAsia="Technic;Symbol" w:cs="Technic;Symbol" w:ascii="Technic;Symbol" w:hAnsi="Technic;Symbol"/>
                <w:szCs w:val="24"/>
              </w:rPr>
              <w:t></w:t>
            </w:r>
            <w:r>
              <w:rPr>
                <w:rFonts w:cs="Arial" w:ascii="Arial" w:hAnsi="Arial"/>
                <w:szCs w:val="24"/>
              </w:rPr>
              <w:t>0,5%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R2</w:t>
            </w:r>
            <w:r>
              <w:rPr>
                <w:rFonts w:cs="Arial" w:ascii="Arial" w:hAnsi="Arial"/>
                <w:szCs w:val="24"/>
              </w:rPr>
              <w:t xml:space="preserve"> **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  **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  **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  **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  **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  **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  **</w:t>
            </w:r>
          </w:p>
        </w:tc>
      </w:tr>
      <w:tr>
        <w:trPr>
          <w:cantSplit w:val="true"/>
        </w:trPr>
        <w:tc>
          <w:tcPr>
            <w:tcW w:w="2468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000 Ом</w:t>
            </w:r>
          </w:p>
        </w:tc>
        <w:tc>
          <w:tcPr>
            <w:tcW w:w="21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</w:rPr>
              <w:t>-</w:t>
            </w:r>
            <w:r>
              <w:rPr>
                <w:rFonts w:eastAsia="Technic;Symbol" w:cs="Technic;Symbol" w:ascii="Technic;Symbol" w:hAnsi="Technic;Symbol"/>
                <w:szCs w:val="24"/>
              </w:rPr>
              <w:t></w:t>
            </w: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26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40"/>
              <w:rPr/>
            </w:pPr>
            <w:r>
              <w:rPr>
                <w:rFonts w:cs="Arial" w:ascii="Arial" w:hAnsi="Arial"/>
                <w:szCs w:val="24"/>
                <w:lang w:val="en-US"/>
              </w:rPr>
              <w:t>R3</w:t>
            </w:r>
            <w:r>
              <w:rPr>
                <w:rFonts w:cs="Arial" w:ascii="Arial" w:hAnsi="Arial"/>
                <w:szCs w:val="24"/>
              </w:rPr>
              <w:t xml:space="preserve">, </w:t>
            </w:r>
            <w:r>
              <w:rPr>
                <w:rFonts w:cs="Arial" w:ascii="Arial" w:hAnsi="Arial"/>
                <w:szCs w:val="24"/>
                <w:lang w:val="en-US"/>
              </w:rPr>
              <w:t>R4</w:t>
            </w:r>
          </w:p>
        </w:tc>
      </w:tr>
      <w:tr>
        <w:trPr/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2"/>
        <w:ind w:right="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чание</w:t>
      </w:r>
    </w:p>
    <w:p>
      <w:pPr>
        <w:pStyle w:val="2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 * – Указанные классы точности обеспечивают соответствующие измерения с допустимой погрешностью и не являются классами точности конкретных приборов, указанных в таблице Б.1.</w:t>
      </w:r>
    </w:p>
    <w:p>
      <w:pPr>
        <w:pStyle w:val="2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 ** - Резисторы набираются по схемам, указанным на рисунке Б.1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Номинал 66,6 Ом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5490</wp:posOffset>
                </wp:positionH>
                <wp:positionV relativeFrom="paragraph">
                  <wp:posOffset>76200</wp:posOffset>
                </wp:positionV>
                <wp:extent cx="162560" cy="12192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pt;margin-top:6pt;width:12.75pt;height:9.55pt;mso-wrap-style:none;v-text-anchor:middle" type="_x0000_t202">
                <v:textbox>
                  <w:txbxContent>
                    <w:p>
                      <w:pPr>
                        <w:overflowPunct w:val="false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770</wp:posOffset>
                </wp:positionH>
                <wp:positionV relativeFrom="paragraph">
                  <wp:posOffset>80010</wp:posOffset>
                </wp:positionV>
                <wp:extent cx="158750" cy="9144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1pt;margin-top:6.3pt;width:12.45pt;height:7.15pt;mso-wrap-style:none;v-text-anchor:middle" type="_x0000_t202">
                <v:textbox>
                  <w:txbxContent>
                    <w:p>
                      <w:pPr>
                        <w:overflowPunct w:val="false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1290</wp:posOffset>
                </wp:positionH>
                <wp:positionV relativeFrom="paragraph">
                  <wp:posOffset>72390</wp:posOffset>
                </wp:positionV>
                <wp:extent cx="158750" cy="9144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7pt;margin-top:5.7pt;width:12.45pt;height:7.15pt;mso-wrap-style:none;v-text-anchor:middle" type="_x0000_t202">
                <v:textbox>
                  <w:txbxContent>
                    <w:p>
                      <w:pPr>
                        <w:overflowPunct w:val="false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738505</wp:posOffset>
                </wp:positionH>
                <wp:positionV relativeFrom="paragraph">
                  <wp:posOffset>48260</wp:posOffset>
                </wp:positionV>
                <wp:extent cx="171450" cy="170180"/>
                <wp:effectExtent l="0" t="0" r="0" b="0"/>
                <wp:wrapNone/>
                <wp:docPr id="1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7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5pt;height:13.4pt;mso-wrap-distance-left:9.05pt;mso-wrap-distance-right:9.05pt;mso-wrap-distance-top:0pt;mso-wrap-distance-bottom:0pt;margin-top:3.8pt;mso-position-vertical-relative:text;margin-left:58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035685</wp:posOffset>
                </wp:positionH>
                <wp:positionV relativeFrom="paragraph">
                  <wp:posOffset>48260</wp:posOffset>
                </wp:positionV>
                <wp:extent cx="205740" cy="170180"/>
                <wp:effectExtent l="0" t="0" r="0" b="0"/>
                <wp:wrapNone/>
                <wp:docPr id="1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7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R3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2pt;height:13.4pt;mso-wrap-distance-left:9.05pt;mso-wrap-distance-right:9.05pt;mso-wrap-distance-top:0pt;mso-wrap-distance-bottom:0pt;margin-top:3.8pt;mso-position-vertical-relative:text;margin-left:81.5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82395</wp:posOffset>
                </wp:positionH>
                <wp:positionV relativeFrom="paragraph">
                  <wp:posOffset>48260</wp:posOffset>
                </wp:positionV>
                <wp:extent cx="209550" cy="170180"/>
                <wp:effectExtent l="0" t="0" r="0" b="0"/>
                <wp:wrapNone/>
                <wp:docPr id="1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" cy="17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R5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5pt;height:13.4pt;mso-wrap-distance-left:9.05pt;mso-wrap-distance-right:9.05pt;mso-wrap-distance-top:0pt;mso-wrap-distance-bottom:0pt;margin-top:3.8pt;mso-position-vertical-relative:text;margin-left:108.8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057400" cy="529590"/>
                <wp:effectExtent l="0" t="0" r="0" b="0"/>
                <wp:wrapSquare wrapText="bothSides"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529560"/>
                          <a:chOff x="0" y="0"/>
                          <a:chExt cx="2057400" cy="52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57400" cy="5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93360" y="71280"/>
                            <a:ext cx="227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72360"/>
                            <a:ext cx="227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236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320760"/>
                            <a:ext cx="22788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320760"/>
                            <a:ext cx="22788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320760"/>
                            <a:ext cx="227880" cy="11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960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132840"/>
                            <a:ext cx="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36180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361800"/>
                            <a:ext cx="1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3760" y="355680"/>
                            <a:ext cx="100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080" y="13284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1328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1200" y="12564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296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361800"/>
                            <a:ext cx="8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35440"/>
                            <a:ext cx="7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39400"/>
                            <a:ext cx="6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600" y="224280"/>
                            <a:ext cx="2808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22860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4760" y="201240"/>
                            <a:ext cx="1580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0560" y="205200"/>
                            <a:ext cx="15876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87800" y="213480"/>
                            <a:ext cx="4572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213480"/>
                            <a:ext cx="2988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201240"/>
                            <a:ext cx="1486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040" y="199440"/>
                            <a:ext cx="1486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199440"/>
                            <a:ext cx="158040" cy="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62pt;height:41.7pt" coordorigin="0,0" coordsize="3240,834">
                <v:rect id="shape_0" stroked="f" o:allowincell="f" style="position:absolute;left:0;top:0;width:3239;height:83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092;top:112;width:358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620;top:114;width:358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59;top:114;width:359;height: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092;top:505;width:358;height:17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624;top:505;width:358;height:17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155;top:505;width:358;height:17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520,204" to="2650,2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52,209" to="2652,5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19,570" to="2649,57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979,570" to="2151,57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455,560" to="1612,56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986,209" to="2155,2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57,209" to="1606,2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7,198" to="1078,19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47,204" to="947,5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47,570" to="1084,5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6,371" to="945,3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657,377" to="2764,37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785;top:353;width:43;height:44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766;top:360;width:43;height:43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shape id="shape_0" fillcolor="white" stroked="t" o:allowincell="f" style="position:absolute;left:1157;top:317;width:248;height:142;mso-wrap-style:none;v-text-anchor:middl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237;top:323;width:249;height:142;mso-wrap-style:none;v-text-anchor:middle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line id="shape_0" from="768,336" to="839,42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765,336" to="2811,4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685;top:317;width:233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1170;top:314;width:233;height: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2183;top:314;width:248;height: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1478915</wp:posOffset>
                </wp:positionH>
                <wp:positionV relativeFrom="paragraph">
                  <wp:posOffset>71120</wp:posOffset>
                </wp:positionV>
                <wp:extent cx="228600" cy="11430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6.45pt;margin-top:5.6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635</wp:posOffset>
                </wp:positionH>
                <wp:positionV relativeFrom="paragraph">
                  <wp:posOffset>72390</wp:posOffset>
                </wp:positionV>
                <wp:extent cx="228600" cy="11430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0.05pt;margin-top:5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00735</wp:posOffset>
                </wp:positionH>
                <wp:positionV relativeFrom="paragraph">
                  <wp:posOffset>72390</wp:posOffset>
                </wp:positionV>
                <wp:extent cx="228600" cy="11430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.05pt;margin-top:5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572135</wp:posOffset>
                </wp:positionH>
                <wp:positionV relativeFrom="paragraph">
                  <wp:posOffset>129540</wp:posOffset>
                </wp:positionV>
                <wp:extent cx="83820" cy="635"/>
                <wp:effectExtent l="635" t="5080" r="63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05pt,10.2pt" to="-38.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88950</wp:posOffset>
                </wp:positionH>
                <wp:positionV relativeFrom="paragraph">
                  <wp:posOffset>133350</wp:posOffset>
                </wp:positionV>
                <wp:extent cx="635" cy="224790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5pt,10.5pt" to="-38.5pt,2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911225</wp:posOffset>
                </wp:positionH>
                <wp:positionV relativeFrom="paragraph">
                  <wp:posOffset>133350</wp:posOffset>
                </wp:positionV>
                <wp:extent cx="108585" cy="635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5pt,10.5pt" to="-63.2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1247140</wp:posOffset>
                </wp:positionH>
                <wp:positionV relativeFrom="paragraph">
                  <wp:posOffset>133350</wp:posOffset>
                </wp:positionV>
                <wp:extent cx="95885" cy="635"/>
                <wp:effectExtent l="635" t="5080" r="635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2pt,10.5pt" to="-90.7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1571625</wp:posOffset>
                </wp:positionH>
                <wp:positionV relativeFrom="paragraph">
                  <wp:posOffset>125730</wp:posOffset>
                </wp:positionV>
                <wp:extent cx="84455" cy="635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75pt,9.9pt" to="-117.15pt,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157099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7pt,10.2pt" to="-123.7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1478915</wp:posOffset>
                </wp:positionH>
                <wp:positionV relativeFrom="paragraph">
                  <wp:posOffset>145415</wp:posOffset>
                </wp:positionV>
                <wp:extent cx="228600" cy="11303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6.45pt;margin-top:11.45pt;width:17.95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141095</wp:posOffset>
                </wp:positionH>
                <wp:positionV relativeFrom="paragraph">
                  <wp:posOffset>145415</wp:posOffset>
                </wp:positionV>
                <wp:extent cx="228600" cy="11303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9.85pt;margin-top:11.45pt;width:17.95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803275</wp:posOffset>
                </wp:positionH>
                <wp:positionV relativeFrom="paragraph">
                  <wp:posOffset>145415</wp:posOffset>
                </wp:positionV>
                <wp:extent cx="228600" cy="11303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.25pt;margin-top:11.45pt;width:17.95pt;height:8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647190</wp:posOffset>
                </wp:positionH>
                <wp:positionV relativeFrom="paragraph">
                  <wp:posOffset>60960</wp:posOffset>
                </wp:positionV>
                <wp:extent cx="762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9.7pt,4.8pt" to="-123.7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484505</wp:posOffset>
                </wp:positionH>
                <wp:positionV relativeFrom="paragraph">
                  <wp:posOffset>64770</wp:posOffset>
                </wp:positionV>
                <wp:extent cx="6858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5.1pt" to="-32.8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1673225</wp:posOffset>
                </wp:positionH>
                <wp:positionV relativeFrom="paragraph">
                  <wp:posOffset>49530</wp:posOffset>
                </wp:positionV>
                <wp:extent cx="27940" cy="28575"/>
                <wp:effectExtent l="5080" t="5715" r="571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1.75pt;margin-top:3.9pt;width:2.15pt;height: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415925</wp:posOffset>
                </wp:positionH>
                <wp:positionV relativeFrom="paragraph">
                  <wp:posOffset>53975</wp:posOffset>
                </wp:positionV>
                <wp:extent cx="28575" cy="27940"/>
                <wp:effectExtent l="5080" t="5080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2.75pt;margin-top:4.25pt;width:2.2pt;height:2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684655</wp:posOffset>
                </wp:positionH>
                <wp:positionV relativeFrom="paragraph">
                  <wp:posOffset>38735</wp:posOffset>
                </wp:positionV>
                <wp:extent cx="45720" cy="56515"/>
                <wp:effectExtent l="3810" t="3175" r="3810" b="317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5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2.65pt,3.05pt" to="-129.1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415925</wp:posOffset>
                </wp:positionH>
                <wp:positionV relativeFrom="paragraph">
                  <wp:posOffset>38735</wp:posOffset>
                </wp:positionV>
                <wp:extent cx="30480" cy="60960"/>
                <wp:effectExtent l="4445" t="2540" r="4445" b="25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75pt,3.05pt" to="-30.4pt,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1…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4   -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5 - 42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 xml:space="preserve"> -10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т - 62Ом ± 0,5%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572135</wp:posOffset>
                </wp:positionH>
                <wp:positionV relativeFrom="paragraph">
                  <wp:posOffset>12065</wp:posOffset>
                </wp:positionV>
                <wp:extent cx="83820" cy="635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05pt,0.95pt" to="-38.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915035</wp:posOffset>
                </wp:positionH>
                <wp:positionV relativeFrom="paragraph">
                  <wp:posOffset>12065</wp:posOffset>
                </wp:positionV>
                <wp:extent cx="110490" cy="635"/>
                <wp:effectExtent l="635" t="5080" r="63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05pt,0.95pt" to="-63.4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247775</wp:posOffset>
                </wp:positionH>
                <wp:positionV relativeFrom="paragraph">
                  <wp:posOffset>5080</wp:posOffset>
                </wp:positionV>
                <wp:extent cx="100330" cy="1905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4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25pt,0.4pt" to="-90.4pt,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1570990</wp:posOffset>
                </wp:positionH>
                <wp:positionV relativeFrom="paragraph">
                  <wp:posOffset>12065</wp:posOffset>
                </wp:positionV>
                <wp:extent cx="88265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7pt,0.95pt" to="-116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5,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6      -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2 - 33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 xml:space="preserve"> - 2Вт - 9,1Ом ± 0,5%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оминал 133,2 Ом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8975</wp:posOffset>
                </wp:positionH>
                <wp:positionV relativeFrom="paragraph">
                  <wp:posOffset>96520</wp:posOffset>
                </wp:positionV>
                <wp:extent cx="156210" cy="113030"/>
                <wp:effectExtent l="0" t="0" r="0" b="0"/>
                <wp:wrapNone/>
                <wp:docPr id="1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" cy="113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.3pt;height:8.9pt;mso-wrap-distance-left:9.05pt;mso-wrap-distance-right:9.05pt;mso-wrap-distance-top:0pt;mso-wrap-distance-bottom:0pt;margin-top:7.6pt;mso-position-vertical-relative:text;margin-left:54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5685</wp:posOffset>
                </wp:positionH>
                <wp:positionV relativeFrom="paragraph">
                  <wp:posOffset>96520</wp:posOffset>
                </wp:positionV>
                <wp:extent cx="157480" cy="107950"/>
                <wp:effectExtent l="0" t="0" r="0" b="0"/>
                <wp:wrapNone/>
                <wp:docPr id="1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" cy="10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.4pt;height:8.5pt;mso-wrap-distance-left:9.05pt;mso-wrap-distance-right:9.05pt;mso-wrap-distance-top:0pt;mso-wrap-distance-bottom:0pt;margin-top:7.6pt;mso-position-vertical-relative:text;margin-left:81.5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2395</wp:posOffset>
                </wp:positionH>
                <wp:positionV relativeFrom="paragraph">
                  <wp:posOffset>96520</wp:posOffset>
                </wp:positionV>
                <wp:extent cx="168275" cy="100965"/>
                <wp:effectExtent l="0" t="0" r="0" b="0"/>
                <wp:wrapNone/>
                <wp:docPr id="1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" cy="10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.25pt;height:7.95pt;mso-wrap-distance-left:9.05pt;mso-wrap-distance-right:9.05pt;mso-wrap-distance-top:0pt;mso-wrap-distance-bottom:0pt;margin-top:7.6pt;mso-position-vertical-relative:text;margin-left:108.8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  <w:lang w:val="en-US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320</wp:posOffset>
                </wp:positionH>
                <wp:positionV relativeFrom="paragraph">
                  <wp:posOffset>33020</wp:posOffset>
                </wp:positionV>
                <wp:extent cx="2057400" cy="339090"/>
                <wp:effectExtent l="0" t="5080" r="0" b="0"/>
                <wp:wrapSquare wrapText="bothSides"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39120"/>
                          <a:chOff x="0" y="0"/>
                          <a:chExt cx="2057400" cy="339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574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60160" y="0"/>
                            <a:ext cx="1152360" cy="114840"/>
                          </a:xfrm>
                        </wpg:grpSpPr>
                        <wps:wsp>
                          <wps:cNvSpPr/>
                          <wps:spPr>
                            <a:xfrm>
                              <a:off x="124920" y="0"/>
                              <a:ext cx="2286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720"/>
                              <a:ext cx="2278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160" y="720"/>
                              <a:ext cx="2278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5796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6156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61560"/>
                              <a:ext cx="9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480" y="54720"/>
                              <a:ext cx="83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3200" y="36720"/>
                              <a:ext cx="2736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200" y="20880"/>
                              <a:ext cx="2916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55480" y="23040"/>
                            <a:ext cx="3420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2.6pt;width:162pt;height:26.7pt" coordorigin="-32,52" coordsize="3240,534">
                <v:rect id="shape_0" stroked="f" o:allowincell="f" style="position:absolute;left:-32;top:52;width:3239;height:533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50;top:52;width:1813;height:182">
                  <v:rect id="shape_0" fillcolor="white" stroked="t" o:allowincell="f" style="position:absolute;left:1047;top:52;width:359;height:1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575;top:53;width:358;height:1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2115;top:53;width:358;height:1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475,143" to="2606,1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42,149" to="2111,1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13,149" to="1563,1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03,138" to="1034,13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50;top:116;width:44;height:4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619;top:110;width:42;height: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2619,85" to="2664,18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843,88" to="896,1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>1,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2      -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5 - 42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 xml:space="preserve"> -10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т - 62Ом ± 0,5%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3            -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2 - 33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 xml:space="preserve"> - 2Вт - 9,1Ом ± 0,5%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Номинал 266,3 Ом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320</wp:posOffset>
                </wp:positionH>
                <wp:positionV relativeFrom="paragraph">
                  <wp:posOffset>54610</wp:posOffset>
                </wp:positionV>
                <wp:extent cx="2057400" cy="339090"/>
                <wp:effectExtent l="0" t="0" r="0" b="0"/>
                <wp:wrapSquare wrapText="bothSides"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39120"/>
                          <a:chOff x="0" y="0"/>
                          <a:chExt cx="2057400" cy="339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0574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67720" y="54720"/>
                            <a:ext cx="9194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140400" y="110520"/>
                              <a:ext cx="25344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14840"/>
                              <a:ext cx="25272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175320"/>
                              <a:ext cx="11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7532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160" y="1674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3720"/>
                              <a:ext cx="3168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159840"/>
                              <a:ext cx="3060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7040" y="144720"/>
                              <a:ext cx="32400" cy="5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7200" y="0"/>
                              <a:ext cx="1753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3600"/>
                              <a:ext cx="16452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324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4.3pt;width:162pt;height:26.7pt" coordorigin="-32,86" coordsize="3240,534">
                <v:rect id="shape_0" stroked="f" o:allowincell="f" style="position:absolute;left:-32;top:86;width:3239;height:533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62;top:172;width:1446;height:360">
                  <v:rect id="shape_0" fillcolor="white" stroked="t" o:allowincell="f" style="position:absolute;left:1083;top:346;width:398;height:17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667;top:353;width:397;height:1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074,448" to="2262,4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86,448" to="1653,4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2,436" to="1066,43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63;top:414;width:49;height:4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260;top:424;width:47;height: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2259,400" to="2309,4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157;top:172;width:275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1755;top:178;width:258;height:1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862,387" to="912,48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1             -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5 - 42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 xml:space="preserve"> -10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т -240Ом ± 0,5</w:t>
      </w:r>
      <w:r>
        <w:rPr>
          <w:rFonts w:cs="Arial" w:ascii="Arial" w:hAnsi="Arial"/>
          <w:sz w:val="24"/>
          <w:szCs w:val="24"/>
          <w:lang w:val="en-US"/>
        </w:rPr>
        <w:t>%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2             -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2 - 33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 xml:space="preserve"> - 2Вт - 27Ом ± 0,5%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оминал 532,6 Ом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320</wp:posOffset>
                </wp:positionH>
                <wp:positionV relativeFrom="paragraph">
                  <wp:posOffset>54610</wp:posOffset>
                </wp:positionV>
                <wp:extent cx="2057400" cy="339090"/>
                <wp:effectExtent l="0" t="0" r="0" b="0"/>
                <wp:wrapSquare wrapText="bothSides"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39120"/>
                          <a:chOff x="0" y="0"/>
                          <a:chExt cx="2057400" cy="339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0574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67720" y="54720"/>
                            <a:ext cx="91944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139680" y="110520"/>
                              <a:ext cx="25344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14120"/>
                              <a:ext cx="25272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17532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7532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674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3720"/>
                              <a:ext cx="316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159840"/>
                              <a:ext cx="3060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7040" y="144720"/>
                              <a:ext cx="324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40" y="0"/>
                              <a:ext cx="1753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3240"/>
                              <a:ext cx="16452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324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4.3pt;width:162pt;height:26.7pt" coordorigin="-32,86" coordsize="3240,534">
                <v:rect id="shape_0" stroked="f" o:allowincell="f" style="position:absolute;left:-32;top:86;width:3239;height:533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62;top:172;width:1446;height:358">
                  <v:rect id="shape_0" fillcolor="white" stroked="t" o:allowincell="f" style="position:absolute;left:1082;top:346;width:398;height:1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667;top:352;width:397;height:1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074,448" to="2261,4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86,448" to="1653,4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1,436" to="1065,43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63;top:414;width:49;height:4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260;top:424;width:47;height: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2259,400" to="2309,49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157;top:172;width:275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1755;top:177;width:258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862,387" to="912,48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1             -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5 - 42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 xml:space="preserve"> - 5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т - 510Ом ± 0,5%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2             -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2 - 33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 xml:space="preserve"> - 2Вт - 22Ом ± 0,5%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Номинал 1065 Ом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320</wp:posOffset>
                </wp:positionH>
                <wp:positionV relativeFrom="paragraph">
                  <wp:posOffset>54610</wp:posOffset>
                </wp:positionV>
                <wp:extent cx="2057400" cy="339090"/>
                <wp:effectExtent l="0" t="0" r="0" b="0"/>
                <wp:wrapSquare wrapText="bothSides"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39120"/>
                          <a:chOff x="0" y="0"/>
                          <a:chExt cx="2057400" cy="339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0574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67720" y="54720"/>
                            <a:ext cx="91944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139680" y="110520"/>
                              <a:ext cx="25344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14120"/>
                              <a:ext cx="25272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17532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7532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674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3720"/>
                              <a:ext cx="316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159840"/>
                              <a:ext cx="3060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7040" y="144720"/>
                              <a:ext cx="324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40" y="0"/>
                              <a:ext cx="1753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3240"/>
                              <a:ext cx="16452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324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4.3pt;width:162pt;height:26.7pt" coordorigin="-32,86" coordsize="3240,534">
                <v:rect id="shape_0" stroked="f" o:allowincell="f" style="position:absolute;left:-32;top:86;width:3239;height:533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62;top:172;width:1446;height:358">
                  <v:rect id="shape_0" fillcolor="white" stroked="t" o:allowincell="f" style="position:absolute;left:1082;top:346;width:398;height:1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667;top:352;width:397;height:1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074,448" to="2261,4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86,448" to="1653,4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1,436" to="1065,43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63;top:414;width:49;height:4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260;top:424;width:47;height: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2259,400" to="2309,49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157;top:172;width:275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1755;top:177;width:258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862,387" to="912,48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1             -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5 - 42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 xml:space="preserve"> - 5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т-1кОм ± 0,5%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2             -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2 - 33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 xml:space="preserve"> - 0,5Вт - 68Ом ± 0,5%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Номинал 1594 Ом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320</wp:posOffset>
                </wp:positionH>
                <wp:positionV relativeFrom="paragraph">
                  <wp:posOffset>54610</wp:posOffset>
                </wp:positionV>
                <wp:extent cx="2057400" cy="339090"/>
                <wp:effectExtent l="0" t="0" r="0" b="0"/>
                <wp:wrapSquare wrapText="bothSides"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39120"/>
                          <a:chOff x="0" y="0"/>
                          <a:chExt cx="2057400" cy="3391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0574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67720" y="54720"/>
                            <a:ext cx="91944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139680" y="110520"/>
                              <a:ext cx="25344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14120"/>
                              <a:ext cx="25272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17532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7532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674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3720"/>
                              <a:ext cx="316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159840"/>
                              <a:ext cx="3060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7040" y="144720"/>
                              <a:ext cx="324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40" y="0"/>
                              <a:ext cx="1753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3240"/>
                              <a:ext cx="16452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324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4.3pt;width:162pt;height:26.7pt" coordorigin="-32,86" coordsize="3240,534">
                <v:rect id="shape_0" stroked="f" o:allowincell="f" style="position:absolute;left:-32;top:86;width:3239;height:533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62;top:172;width:1446;height:358">
                  <v:rect id="shape_0" fillcolor="white" stroked="t" o:allowincell="f" style="position:absolute;left:1082;top:346;width:398;height:1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667;top:352;width:397;height:1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074,448" to="2261,4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86,448" to="1653,4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1,436" to="1065,43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63;top:414;width:49;height:4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260;top:424;width:47;height: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2259,400" to="2309,49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157;top:172;width:275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1755;top:177;width:258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862,387" to="912,48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1              -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2 - 33М -2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т -1,5кОм ± 0,5%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2              -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2 - 33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 xml:space="preserve"> - 0,5Вт - 91Ом ± 0,5%</w: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Номинал 2130 Ом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320</wp:posOffset>
                </wp:positionH>
                <wp:positionV relativeFrom="paragraph">
                  <wp:posOffset>54610</wp:posOffset>
                </wp:positionV>
                <wp:extent cx="2057400" cy="339090"/>
                <wp:effectExtent l="0" t="0" r="0" b="0"/>
                <wp:wrapSquare wrapText="bothSides"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339120"/>
                          <a:chOff x="0" y="0"/>
                          <a:chExt cx="2057400" cy="3391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05740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67720" y="54720"/>
                            <a:ext cx="91944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139680" y="110520"/>
                              <a:ext cx="25344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114120"/>
                              <a:ext cx="252720" cy="11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9680" y="175320"/>
                              <a:ext cx="119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7532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440" y="167400"/>
                              <a:ext cx="9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3720"/>
                              <a:ext cx="31680" cy="28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7760" y="159840"/>
                              <a:ext cx="30600" cy="27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7040" y="144720"/>
                              <a:ext cx="324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40" y="0"/>
                              <a:ext cx="17532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000" y="3240"/>
                              <a:ext cx="164520" cy="9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136440"/>
                              <a:ext cx="3240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4.3pt;width:162pt;height:26.7pt" coordorigin="-32,86" coordsize="3240,534">
                <v:rect id="shape_0" stroked="f" o:allowincell="f" style="position:absolute;left:-32;top:86;width:3239;height:533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62;top:172;width:1446;height:358">
                  <v:rect id="shape_0" fillcolor="white" stroked="t" o:allowincell="f" style="position:absolute;left:1082;top:346;width:398;height:1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667;top:352;width:397;height:17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2074,448" to="2261,4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86,448" to="1653,4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1,436" to="1065,43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863;top:414;width:49;height:43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260;top:424;width:47;height:42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2259,400" to="2309,49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157;top:172;width:275;height:1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1755;top:177;width:258;height:1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862,387" to="912,48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1              -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2 - 33М - 2</w:t>
      </w:r>
      <w:r>
        <w:rPr>
          <w:rFonts w:cs="Arial" w:ascii="Arial" w:hAnsi="Arial"/>
          <w:sz w:val="24"/>
          <w:szCs w:val="24"/>
          <w:lang w:val="en-US"/>
        </w:rPr>
        <w:t>B</w:t>
      </w:r>
      <w:r>
        <w:rPr>
          <w:rFonts w:cs="Arial" w:ascii="Arial" w:hAnsi="Arial"/>
          <w:sz w:val="24"/>
          <w:szCs w:val="24"/>
        </w:rPr>
        <w:t>т -2кОм ± 0,5%</w:t>
      </w:r>
    </w:p>
    <w:p>
      <w:pPr>
        <w:pStyle w:val="Normal"/>
        <w:jc w:val="left"/>
        <w:rPr/>
      </w:pPr>
      <w:r>
        <w:rPr>
          <w:rFonts w:cs="Arial" w:ascii="Arial" w:hAnsi="Arial"/>
          <w:sz w:val="24"/>
          <w:szCs w:val="24"/>
          <w:lang w:val="en-US"/>
        </w:rPr>
        <w:t>R</w:t>
      </w:r>
      <w:r>
        <w:rPr>
          <w:rFonts w:cs="Arial" w:ascii="Arial" w:hAnsi="Arial"/>
          <w:sz w:val="24"/>
          <w:szCs w:val="24"/>
        </w:rPr>
        <w:t xml:space="preserve">2              -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>2 - 33</w:t>
      </w:r>
      <w:r>
        <w:rPr>
          <w:rFonts w:cs="Arial" w:ascii="Arial" w:hAnsi="Arial"/>
          <w:sz w:val="24"/>
          <w:szCs w:val="24"/>
          <w:lang w:val="en-US"/>
        </w:rPr>
        <w:t>M</w:t>
      </w:r>
      <w:r>
        <w:rPr>
          <w:rFonts w:cs="Arial" w:ascii="Arial" w:hAnsi="Arial"/>
          <w:sz w:val="24"/>
          <w:szCs w:val="24"/>
        </w:rPr>
        <w:t xml:space="preserve"> - 0,5Вт -130Ом ±0,5%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2832" w:righ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ind w:left="2832" w:right="-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832" w:right="-567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  <w:r>
        <w:rPr>
          <w:rFonts w:cs="Arial" w:ascii="Arial" w:hAnsi="Arial"/>
          <w:szCs w:val="24"/>
        </w:rPr>
        <w:tab/>
        <w:tab/>
      </w:r>
    </w:p>
    <w:p>
      <w:pPr>
        <w:pStyle w:val="Header"/>
        <w:tabs>
          <w:tab w:val="clear" w:pos="4536"/>
          <w:tab w:val="clear" w:pos="9072"/>
        </w:tabs>
        <w:ind w:left="2832" w:right="-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832" w:right="-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2832" w:right="-567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ind w:left="3540" w:right="-567" w:firstLine="708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исунок Б.1</w:t>
      </w:r>
    </w:p>
    <w:p>
      <w:pPr>
        <w:pStyle w:val="Normal"/>
        <w:rPr>
          <w:rFonts w:ascii="Arial" w:hAnsi="Arial" w:eastAsia="Univers" w:cs="Arial"/>
          <w:sz w:val="24"/>
          <w:szCs w:val="24"/>
        </w:rPr>
      </w:pPr>
      <w:r>
        <w:rPr>
          <w:rFonts w:eastAsia="Univers"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284" w:top="851" w:footer="454" w:bottom="1134"/>
      <w:pgNumType w:start="2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">
    <w:charset w:val="cc"/>
    <w:family w:val="swiss"/>
    <w:pitch w:val="variable"/>
  </w:font>
  <w:font w:name="Technic">
    <w:altName w:val="Symbol"/>
    <w:charset w:val="02"/>
    <w:family w:val="auto"/>
    <w:pitch w:val="variable"/>
  </w:font>
  <w:font w:name="UniversalMath1 BT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</w:t>
    </w:r>
    <w:r>
      <w:rPr>
        <w:rFonts w:cs="Arial" w:ascii="Arial" w:hAnsi="Arial"/>
        <w:sz w:val="24"/>
        <w:szCs w:val="24"/>
        <w:lang w:val="en-US"/>
      </w:rPr>
      <w:t>3</w:t>
    </w:r>
    <w:r>
      <w:rPr>
        <w:rFonts w:cs="Arial" w:ascii="Arial" w:hAnsi="Arial"/>
        <w:sz w:val="24"/>
        <w:szCs w:val="24"/>
      </w:rPr>
      <w:t>ИУСН</w:t>
    </w:r>
    <w:r>
      <w:rPr>
        <w:rFonts w:cs="Arial" w:ascii="Arial" w:hAnsi="Arial"/>
        <w:sz w:val="24"/>
        <w:szCs w:val="24"/>
        <w:lang w:val="en-US"/>
      </w:rPr>
      <w:t>.452.0</w:t>
    </w:r>
    <w:r>
      <w:rPr>
        <w:rFonts w:cs="Arial" w:ascii="Arial" w:hAnsi="Arial"/>
        <w:sz w:val="24"/>
        <w:szCs w:val="24"/>
      </w:rPr>
      <w:t>03</w:t>
    </w:r>
    <w:r>
      <w:rPr>
        <w:rFonts w:cs="Arial" w:ascii="Arial" w:hAnsi="Arial"/>
        <w:sz w:val="24"/>
        <w:szCs w:val="24"/>
        <w:lang w:val="en-US"/>
      </w:rPr>
      <w:t xml:space="preserve"> </w:t>
    </w:r>
    <w:r>
      <w:rPr>
        <w:rFonts w:cs="Arial" w:ascii="Arial" w:hAnsi="Arial"/>
        <w:sz w:val="24"/>
        <w:szCs w:val="24"/>
      </w:rPr>
      <w:t xml:space="preserve">РЭ                         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9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Arial" w:hAnsi="Arial" w:cs="Arial"/>
        <w:sz w:val="24"/>
        <w:szCs w:val="24"/>
        <w:lang w:val="en-US"/>
      </w:rPr>
    </w:pPr>
    <w:r>
      <w:rPr>
        <w:rFonts w:eastAsia="Arial" w:cs="Arial" w:ascii="Arial" w:hAnsi="Arial"/>
        <w:sz w:val="24"/>
        <w:szCs w:val="24"/>
        <w:lang w:val="en-US"/>
      </w:rPr>
      <w:t xml:space="preserve">                                                                                              </w:t>
    </w:r>
    <w:r>
      <w:rPr>
        <w:rFonts w:eastAsia="Arial" w:cs="Arial" w:ascii="Arial" w:hAnsi="Arial"/>
        <w:sz w:val="24"/>
        <w:szCs w:val="24"/>
      </w:rPr>
      <w:t xml:space="preserve">    </w:t>
    </w:r>
    <w:r>
      <w:rPr>
        <w:rFonts w:cs="Arial" w:ascii="Arial" w:hAnsi="Arial"/>
        <w:sz w:val="24"/>
        <w:szCs w:val="24"/>
        <w:lang w:val="en-US"/>
      </w:rPr>
      <w:t>3</w:t>
    </w:r>
    <w:r>
      <w:rPr>
        <w:rFonts w:cs="Arial" w:ascii="Arial" w:hAnsi="Arial"/>
        <w:sz w:val="24"/>
        <w:szCs w:val="24"/>
      </w:rPr>
      <w:t>ИУСН</w:t>
    </w:r>
    <w:r>
      <w:rPr>
        <w:rFonts w:cs="Arial" w:ascii="Arial" w:hAnsi="Arial"/>
        <w:sz w:val="24"/>
        <w:szCs w:val="24"/>
        <w:lang w:val="en-US"/>
      </w:rPr>
      <w:t>.452.0</w:t>
    </w:r>
    <w:r>
      <w:rPr>
        <w:rFonts w:cs="Arial" w:ascii="Arial" w:hAnsi="Arial"/>
        <w:sz w:val="24"/>
        <w:szCs w:val="24"/>
      </w:rPr>
      <w:t>03</w:t>
    </w:r>
    <w:r>
      <w:rPr>
        <w:rFonts w:cs="Arial" w:ascii="Arial" w:hAnsi="Arial"/>
        <w:sz w:val="24"/>
        <w:szCs w:val="24"/>
        <w:lang w:val="en-US"/>
      </w:rPr>
      <w:t xml:space="preserve"> </w:t>
    </w:r>
    <w:r>
      <w:rPr>
        <w:rFonts w:cs="Arial" w:ascii="Arial" w:hAnsi="Arial"/>
        <w:sz w:val="24"/>
        <w:szCs w:val="24"/>
      </w:rPr>
      <w:t xml:space="preserve">РЭ                         </w:t>
    </w: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2</w:t>
    </w:r>
    <w:r>
      <w:rPr>
        <w:rStyle w:val="PageNumber"/>
        <w:sz w:val="24"/>
        <w:szCs w:val="24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                    </w:t>
    </w:r>
    <w:r>
      <w:rPr>
        <w:rFonts w:eastAsia="Times New Roman" w:cs="Times New Roman" w:ascii="Times New Roman" w:hAnsi="Times New Roman"/>
        <w:lang w:val="en-US"/>
      </w:rPr>
      <w:t xml:space="preserve">                              </w:t>
    </w:r>
    <w:r>
      <w:rPr>
        <w:rFonts w:eastAsia="Times New Roman" w:cs="Times New Roman" w:ascii="Times New Roman" w:hAnsi="Times New Roman"/>
      </w:rPr>
      <w:t xml:space="preserve">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left"/>
    </w:pPr>
    <w:rPr>
      <w:rFonts w:ascii="Univers" w:hAnsi="Univers" w:eastAsia="Univers" w:cs="Univers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left"/>
    </w:pPr>
    <w:rPr>
      <w:rFonts w:eastAsia="Univers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left"/>
    </w:pPr>
    <w:rPr>
      <w:rFonts w:eastAsia="Univers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Перечень рисунков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42:00Z</dcterms:created>
  <dc:creator>NIO1</dc:creator>
  <dc:description/>
  <cp:keywords/>
  <dc:language>en-US</dc:language>
  <cp:lastModifiedBy>main</cp:lastModifiedBy>
  <cp:lastPrinted>2007-05-22T11:34:00Z</cp:lastPrinted>
  <dcterms:modified xsi:type="dcterms:W3CDTF">2011-10-18T05:42:00Z</dcterms:modified>
  <cp:revision>2</cp:revision>
  <dc:subject/>
  <dc:title>СОДЕРЖАНИЕ</dc:title>
</cp:coreProperties>
</file>